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=m5</w:t>
      </w:r>
    </w:p>
    <w:p>
      <w:pPr>
        <w:pStyle w:val="PreformattedText"/>
        <w:bidi w:val="0"/>
        <w:spacing w:before="0" w:after="0"/>
        <w:jc w:val="left"/>
        <w:rPr/>
      </w:pPr>
      <w:r>
        <w:rPr/>
        <w:t>.$1Ar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$2DDS ARM Test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 ArmO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 micro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</w:t>
        <w:tab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@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y 5,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ast updated: July 25,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is a small, simple and efficient operating system for the AR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provides a number of system servi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ultitasking kernel and process managem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terrupt management and dispatch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al time event and tim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munication services between processe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rs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ardware control and arbitr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stem information collection and debugg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isc. other system serv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@1 operating system, which ar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evelopm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provides extra debugging and analysis functionality, at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overhead cost. The additional functionality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mbols in OS.H, normally these are ALL enabled i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@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_DEV:</w:t>
        <w:tab/>
        <w:tab/>
        <w:t>Check that OS services are called in the prope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for OS_swap() in non-applicati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for corruption of the message free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ck for various service indexe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ck messag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enable hardware memor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ally enable the PAN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_MLOW:</w:t>
        <w:tab/>
        <w:t>Track message free pool low-wate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_MHIGH:</w:t>
        <w:tab/>
        <w:t>Track process message queue high-water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_TIME:</w:t>
        <w:tab/>
        <w:t>Track process/irq CPU tim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version of @1 is leaner and more efficient that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however less debug and performance information is availab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, ALL of the symbols described above are norm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ES (also called Ta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program execution threads which operate concurr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ly from each other under the control of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lock of code within the ARM memory address can be star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process. Processes will automatically contex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/not-ready states as they block on various events (usually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n a blocked state will not consume any CPU resourc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which causes the process to unblock. In addition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olentarily suspend its execution allowing other processes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entry point "OS_swap()" in this case, the proces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will resume execution the next time its "slot"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read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does NOT automatically suspend processes a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new ones based on a time limit! - a process MUST block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swap() on a regular basis. This avoids many potential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ing problems which occur with involentary swapping, however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all of our processes MUST be "well behaved". NOTE: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r an event will automatically block - processes ne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only when running an extended interval of processing,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each process (registers, stack etc.) is sav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ntext switches to the operating system, an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when the process is next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cess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a process is determined to be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tes'. All states except TASK_READY indicate that the process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onsuming CPU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_DEAD</w:t>
        <w:tab/>
        <w:tab/>
        <w:t>0</w:t>
        <w:tab/>
        <w:t>= Never-started or has been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_READY</w:t>
        <w:tab/>
        <w:tab/>
        <w:t>1</w:t>
        <w:tab/>
        <w:t>= Active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_RECEIVE</w:t>
        <w:tab/>
        <w:t>2</w:t>
        <w:tab/>
        <w:t>= Blocked waiting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_MUTEX</w:t>
        <w:tab/>
        <w:tab/>
        <w:t>3</w:t>
        <w:tab/>
        <w:t>= Blocked waiting for a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K_SIGNAL</w:t>
        <w:tab/>
        <w:tab/>
        <w:t>4+</w:t>
        <w:tab/>
        <w:t>= Blocked waiting for signa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ces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sses on the system are given a unique identifier (Pid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simply be the index to the processes Task Control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CB table. Since TCBs are handed out on a "first available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processes started during system initializat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id, which will simply increment for each proces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cess terminates however, its Pid will be reus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most of the administrative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in a specific sequence during system initialzation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refore allowing other processess to communicate with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ixed Pids. If messages must be sent to a process which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fter system initialization, it would be best to save its P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 so that sending process will be able to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good practice even for deterministic Pi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process context switching is simplified if the OS can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have a process to dispatch (ie: the ready lis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less") For this reason, the system maintains a special "idle"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a reserved priority lower than all user processes.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ever blocks, and never terminates, and is active any ti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ther processes in the TASK_READY state. This process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everal low-priority background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d zero is reserved for the idle process. Application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gin with Pid=1. This also means that the value 0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Pid indicator that a transient process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cess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S uses a modified preemptive scheme - rather than having on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mpletely block all lower priorities as is done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tive kernel, this system is structured such that when all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priority have run, one process from the next lower level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processes at the current level run again. In other words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iority level, all lower priority processes take up one "sl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location for that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retains the idea that higher priority process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ly) full use of the CPU while continuing to allow low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o ru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our priority levels, three "user" level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reserved level which is available only to the "idle" proc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ority list links to itself so that the priority list never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tem never tries to locate a lower priority 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RNE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 provides a number of kernel services which perform system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various subsystems which are controll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rvices entry points are defined as variable paramet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any argument types to be presented, however the 32 bi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when applicable) defaults to "unsigned", and may need to be ca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return value type required by the reques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all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rvices are performed within the ARM privileged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Depending on the context of the calling progra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ways to access most system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U: Calls made by user mode application programs (processes) a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"OS_call" entry point. This performs a context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privileged mode before processing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will always be an "OS_...." constant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service being requested (please refer to OS.H for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S_call" must NOT be called within an interrupt handler! -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application programs (process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I: These are a number of entry points which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internal kernel service function. These must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mode, and therefore must NOT be called from a mainli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rocess) - Call from within the context of an INTERRUP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D: These are "dual mode" entry points which determine the corre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ing the service by examining the current ARM state. If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ainline application program, they will perform the OS_call(...).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, they will call the direct (interrupt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are provided to accomodate code which is commo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application programs and interrupt handlers however it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nsive" way to call the OS that the other two means -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ing to simply use the D calls and not worry about it, it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ppropriate U or I calling mode in situations wher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ecutes in one particula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calling modes are supported by each service.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ode (U, I or D) is not listed under a service, than that cal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for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- Process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RNEL SERVICE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rnel services which are currently available within @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cess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PROC_START</w:t>
        <w:tab/>
        <w:tab/>
        <w:tab/>
        <w:tab/>
        <w:tab/>
        <w:tab/>
        <w:tab/>
        <w:tab/>
        <w:tab/>
        <w:tab/>
        <w:tab/>
        <w:t xml:space="preserve">  OS_PROC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PROC_START, (*Function)(), unsigned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*Stack, unsigned Ssize, unsigned cha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Mq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Priority</w:t>
        <w:tab/>
        <w:t>= Priority level of process (0-#prior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</w:t>
        <w:tab/>
        <w:t>= Address of fun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ck</w:t>
        <w:tab/>
        <w:tab/>
        <w:t>= Low bound of process st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size</w:t>
        <w:tab/>
        <w:tab/>
        <w:t>= Size of process stack (i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</w:t>
        <w:tab/>
        <w:tab/>
        <w:t>= Pointer to 8-character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qlimit</w:t>
        <w:tab/>
        <w:tab/>
        <w:t>= Limit on # of messag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queued on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Process ID of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process executing. A TCB will be established and filled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, which will begin running at the specified Fun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ROC_UNREADY</w:t>
        <w:tab/>
        <w:tab/>
        <w:tab/>
        <w:tab/>
        <w:tab/>
        <w:tab/>
        <w:tab/>
        <w:tab/>
        <w:tab/>
        <w:tab/>
        <w:tab/>
        <w:t>OS_PROC_UN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PROC_UNREADY, unsigned Pid, unsigned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Pid</w:t>
        <w:tab/>
        <w:tab/>
        <w:tab/>
        <w:t>= Process id of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e</w:t>
        <w:tab/>
        <w:tab/>
        <w:t>= New st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process from the ready list and sets a new (non-execu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ess is not ready, it will change stat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tate=TASK_DEAD will kil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mit suicide (terminate current task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S_call(OS_PROC_UNREADY, OS_active_tcb-&gt;Id, TASK_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tate=TASK_READY (illeg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ROC_READY</w:t>
        <w:tab/>
        <w:tab/>
        <w:tab/>
        <w:tab/>
        <w:tab/>
        <w:tab/>
        <w:tab/>
        <w:tab/>
        <w:tab/>
        <w:tab/>
        <w:tab/>
        <w:t xml:space="preserve">  OS_PROC_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PROC_READY, unsigned Pid, unsigne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void OS_proc_ready(unsigned Pid, unsigne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Pid</w:t>
        <w:tab/>
        <w:tab/>
        <w:tab/>
        <w:t>= Process id to mak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</w:t>
        <w:tab/>
        <w:tab/>
        <w:t>= Value passed back to unblocked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rocess to ready execu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restart a process which has blocked pend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event has occured (this is often done within interrupt hand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ROC_WAIT</w:t>
        <w:tab/>
        <w:tab/>
        <w:tab/>
        <w:tab/>
        <w:tab/>
        <w:tab/>
        <w:tab/>
        <w:tab/>
        <w:tab/>
        <w:tab/>
        <w:tab/>
        <w:t xml:space="preserve">   OS_PROC_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PROC_WAIT, unsigned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Event</w:t>
        <w:tab/>
        <w:tab/>
        <w:t>= Event ID to wait for (&lt;MAX_SIG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Value passed back from ev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specific system event. The calling process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vent is signaled (see OS_PROC_SIG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ROC_SIGNAL</w:t>
        <w:tab/>
        <w:tab/>
        <w:tab/>
        <w:tab/>
        <w:tab/>
        <w:tab/>
        <w:tab/>
        <w:tab/>
        <w:tab/>
        <w:tab/>
        <w:tab/>
        <w:t xml:space="preserve"> OS_PROC_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PROC_SIGNAL, unsigned Event, unsigne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void OS_proc_signal(unsigned Event, unsigne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void SOS_proc_signal(unsigned Event, unsigne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Event</w:t>
        <w:tab/>
        <w:tab/>
        <w:t>= Event ID to signal (&lt;MAX_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ue</w:t>
        <w:tab/>
        <w:tab/>
        <w:t>= Value to pass back to waitin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e occurance of a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iting processes are unblocked and returned to the ready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assed is returned to each waiting process (This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to-many broadc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- Interprocess messag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erprocess messag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MSG_SMALL</w:t>
        <w:tab/>
        <w:tab/>
        <w:tab/>
        <w:tab/>
        <w:tab/>
        <w:tab/>
        <w:tab/>
        <w:tab/>
        <w:tab/>
        <w:tab/>
        <w:tab/>
        <w:t xml:space="preserve">   OS_MSG_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SG_MEDIUM</w:t>
        <w:tab/>
        <w:tab/>
        <w:tab/>
        <w:tab/>
        <w:tab/>
        <w:tab/>
        <w:tab/>
        <w:tab/>
        <w:tab/>
        <w:tab/>
        <w:tab/>
        <w:t xml:space="preserve">  OS_MSG_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SG_LARGE</w:t>
        <w:tab/>
        <w:tab/>
        <w:tab/>
        <w:tab/>
        <w:tab/>
        <w:tab/>
        <w:tab/>
        <w:tab/>
        <w:tab/>
        <w:tab/>
        <w:tab/>
        <w:t xml:space="preserve">   OS_MSG_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struct MESSAGE *OS_call(OS_MSG_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struct MESSAGE *OS_call(OS_MSG_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struct MESSAGE *OS_call(OS_MSG_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struct MESSAGE *OS_msg_sm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struct MESSAGE *OS_msg_medi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struct MESSAGE *OS_msg_lar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struct MESSAGE *SOS_msg_sm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struct MESSAGE *SOS_msg_mediu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struct MESSAGE *SOS_msg_lar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Address of allocated messag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mall (128 byte), Medium (512 byte) or Large (153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highly dependant on messages It cannot run withou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locks. These calls will cause an OS_panic() exception if no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locks are available. NOTE: The system will automaticall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larger block if no blocks of the requested siz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requiring a large number of messages blocks shoul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ee_msg_* indicators to avoid exhausting the message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SG_RELEASE</w:t>
        <w:tab/>
        <w:tab/>
        <w:tab/>
        <w:tab/>
        <w:tab/>
        <w:tab/>
        <w:tab/>
        <w:tab/>
        <w:tab/>
        <w:tab/>
        <w:tab/>
        <w:t xml:space="preserve"> OS_MSG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MSG_RELEASE, struct MESSAGE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void OS_msg_release(struct MESSAGE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void SOS_msg_release(struct MESSAGE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Msg</w:t>
        <w:tab/>
        <w:tab/>
        <w:tab/>
        <w:t>= Address of block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message block back to the OS free message pool. Al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ust take care that all allocated messages are proper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exhausting the message pools (which will cause a system pan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SG_SEND</w:t>
        <w:tab/>
        <w:tab/>
        <w:tab/>
        <w:tab/>
        <w:tab/>
        <w:tab/>
        <w:tab/>
        <w:tab/>
        <w:tab/>
        <w:tab/>
        <w:tab/>
        <w:tab/>
        <w:tab/>
        <w:t>OS_MSG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MSG_SEND, unsigned Pid, struct MESSAGE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unsigned OS_msg_send(unsigned Pid, struct Message, *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Sen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unsigned SOS_msg_send(unsigned Pid, struct Message, *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Send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Pid</w:t>
        <w:tab/>
        <w:tab/>
        <w:tab/>
        <w:t>= Process id to rece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g</w:t>
        <w:tab/>
        <w:tab/>
        <w:tab/>
        <w:t>= Previously allocated messa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er</w:t>
        <w:tab/>
        <w:tab/>
        <w:t>= Sender ID (interrup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</w:t>
        <w:tab/>
        <w:tab/>
        <w:tab/>
        <w:t>= Message was delivered directly to waiting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ab/>
        <w:tab/>
        <w:t>= Message was queued for busy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  <w:tab/>
        <w:tab/>
        <w:tab/>
        <w:t>= Process is TASK_DEAD - cannot rece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</w:t>
        <w:tab/>
        <w:tab/>
        <w:tab/>
        <w:t>= Process i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</w:t>
        <w:tab/>
        <w:tab/>
        <w:tab/>
        <w:t>= Process message queue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to the process identified by Pid. If the process i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, it will be made ready and the message passed directly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essage is queued for late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must allocate message with OS_MSG_SMALL/MEDIUM/LARGE then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S_MSG_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ccessful send, ownership of the message block passes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sender must NOT perform any further manipul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ust OS_MSG_RELEASE the message block when 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cannot be sent, ownership of the message block rema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 who must OS_MSG_RELEASE it if there is no further use fo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SG_RECEIVE</w:t>
        <w:tab/>
        <w:tab/>
        <w:tab/>
        <w:tab/>
        <w:tab/>
        <w:tab/>
        <w:tab/>
        <w:tab/>
        <w:tab/>
        <w:tab/>
        <w:tab/>
        <w:t xml:space="preserve"> OS_MSG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struct MESSAGE *OS_call(OS_MSG_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Address of received messag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checks for queued messages which have been se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f no messages are available, the process blocks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sent during which time the process is removed fro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s exist in the process receive queue, the oldest on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ue and returned to the process which does 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SG_CHECK</w:t>
        <w:tab/>
        <w:tab/>
        <w:tab/>
        <w:tab/>
        <w:tab/>
        <w:tab/>
        <w:tab/>
        <w:tab/>
        <w:tab/>
        <w:tab/>
        <w:tab/>
        <w:t xml:space="preserve">   OS_MSG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struct MESSAGE *OS_call(OS_MSG_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</w:t>
        <w:tab/>
        <w:t>= No mess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0</w:t>
        <w:tab/>
        <w:t>= Address of received messag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onally recei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OES 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SG_REQUEUE</w:t>
        <w:tab/>
        <w:tab/>
        <w:tab/>
        <w:tab/>
        <w:tab/>
        <w:tab/>
        <w:tab/>
        <w:tab/>
        <w:tab/>
        <w:tab/>
        <w:tab/>
        <w:t xml:space="preserve"> OS_MSG_RE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MSG_REQUEUE, struct MESSAGE *Head, struct MESSAGE *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head</w:t>
        <w:tab/>
        <w:t>= Pointer to first messag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il</w:t>
        <w:tab/>
        <w:t>= Pointer to last messag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ue a block of messages previously removed from the input qie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ovides a means of waiting for a specific message, by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undesired messages, and then returning them to the input que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message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MESSAGE *m, *head, *t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Wait for a TIMER message (info==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ave and requeue non-tim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 = 0;</w:t>
        <w:tab/>
        <w:tab/>
        <w:tab/>
        <w:tab/>
        <w:tab/>
        <w:t>// Initial state (no 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(struct MESSAGE*)OS_call(OS_MSG_RECE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m-&gt;Info == 255)</w:t>
        <w:tab/>
        <w:t>// Timer: This is wha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  <w:tab/>
        <w:tab/>
        <w:tab/>
        <w:t>// so... Exit wai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hea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il-&gt;Link = m;</w:t>
        <w:tab/>
        <w:t>// Link to previous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il = m;</w:t>
        <w:tab/>
        <w:tab/>
        <w:t>// and adjust tail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inu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 = tail = m; }</w:t>
        <w:tab/>
        <w:t>// First time - init head/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_call(OS_MSG_REQUEUE, h, t);</w:t>
        <w:tab/>
        <w:t>// Requeue loc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... process and release messag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... Next time we call OS_MSG_RECEIVE, w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... the "pending" messages which were reque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- Ti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i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TIMER_START</w:t>
        <w:tab/>
        <w:tab/>
        <w:tab/>
        <w:tab/>
        <w:tab/>
        <w:tab/>
        <w:tab/>
        <w:tab/>
        <w:tab/>
        <w:tab/>
        <w:tab/>
        <w:t xml:space="preserve"> OS_TIMER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TIMER_START, unsigned Init, unsigned 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*Function)(), unsigned Parm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Init</w:t>
        <w:tab/>
        <w:tab/>
        <w:t>= Initial interval (1.25ms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peat</w:t>
        <w:tab/>
        <w:tab/>
        <w:t>= Repeat interval  (1.25ms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tion  0 = Send me a message every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!0 = Call this function every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mameter</w:t>
        <w:tab/>
        <w:t>= User tim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Handle value used to reference timer (0-#ti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proces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" value is time to first timer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eat" value is time to subsequent timer ticks. Setting Repeat=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shot timer which is automatically stopped after Init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message indicates: Info=255, Info1 = timer handle, Data[0-3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32 bi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Function is executed in a IRQ privileged context using the ARM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this places restrictions on OS services available in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s passed as single 32 bit parameter to th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TIMER_STOP</w:t>
        <w:tab/>
        <w:tab/>
        <w:tab/>
        <w:tab/>
        <w:tab/>
        <w:tab/>
        <w:tab/>
        <w:tab/>
        <w:tab/>
        <w:tab/>
        <w:tab/>
        <w:t xml:space="preserve">  OS_TIMER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TIMER_STOP, unsigned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Handle</w:t>
        <w:tab/>
        <w:tab/>
        <w:t>= Timer handle returned by OS_TIMER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 previously established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r may fire (send message or execute callback function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when you call this service and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TIMER_RESET</w:t>
        <w:tab/>
        <w:tab/>
        <w:tab/>
        <w:tab/>
        <w:tab/>
        <w:tab/>
        <w:tab/>
        <w:tab/>
        <w:tab/>
        <w:tab/>
        <w:tab/>
        <w:t xml:space="preserve"> OS_TIMER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TIMER_RESET, unsigned Handle, unsigned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Handle</w:t>
        <w:tab/>
        <w:tab/>
        <w:t>= Timer handle returned by OS_TIMER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val</w:t>
        <w:tab/>
        <w:t>= New timer interval value for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current timeout interval for an active timer. The timer wi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fter "Interval" ticks of the system clock occur. Any interva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imed by the timer is discarded and replaced by the new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reset a timer to a known timeout interval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stopping and resta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t is illegal to reset a timer which is not active -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possibility that the timer you are about to rese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and automatically deactivated, you should NOT use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-shot timers. Instead, define a repeating timer,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 when i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This affects the current timing interval only -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value. Once the set interval expires, the tim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repeat value as its nex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 @1 - Interrupt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errupt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IRQ_DISABLE</w:t>
        <w:tab/>
        <w:tab/>
        <w:tab/>
        <w:tab/>
        <w:tab/>
        <w:tab/>
        <w:tab/>
        <w:tab/>
        <w:tab/>
        <w:tab/>
        <w:tab/>
        <w:t xml:space="preserve"> OS_IRQ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IRQ_ENABLE</w:t>
        <w:tab/>
        <w:tab/>
        <w:tab/>
        <w:tab/>
        <w:tab/>
        <w:tab/>
        <w:tab/>
        <w:tab/>
        <w:tab/>
        <w:tab/>
        <w:tab/>
        <w:t xml:space="preserve">  OS_IRQ_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IRQ_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IRQ_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or Enables ALL process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interrupts stops all timers and any hardware which is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It is provided to allow user mode programs to impliment semip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nd other constructs requiring exclusive control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OS does not task-swap unless a process blocks or gives u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lice, this function is not normally needed except in cases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riggered handler or callback function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S_IRQ_ENABLE as SOON AS POSSIBLE after invok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IRQ_SET</w:t>
        <w:tab/>
        <w:tab/>
        <w:tab/>
        <w:tab/>
        <w:tab/>
        <w:tab/>
        <w:tab/>
        <w:tab/>
        <w:tab/>
        <w:tab/>
        <w:tab/>
        <w:tab/>
        <w:tab/>
        <w:t xml:space="preserve"> OS_IRQ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IRQ_CLEAR</w:t>
        <w:tab/>
        <w:tab/>
        <w:tab/>
        <w:tab/>
        <w:tab/>
        <w:tab/>
        <w:tab/>
        <w:tab/>
        <w:tab/>
        <w:tab/>
        <w:tab/>
        <w:t xml:space="preserve">   OS_IRQ_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IRQ_SET, unsigned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IRQ_CLEAR, unsigned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vois OS_irq_set(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vois OS_irq_clear(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vois SOS_irq_set(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vois SOS_irq_clear(unsigned 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Mask</w:t>
        <w:tab/>
        <w:tab/>
        <w:t>= Interrupts to change (See HWNOTE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(set) or Disable (cleaR) specific hard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RQ.H for IRQ sources &amp; mas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- Console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sole managemen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CONSOLE_TX</w:t>
        <w:tab/>
        <w:tab/>
        <w:tab/>
        <w:tab/>
        <w:tab/>
        <w:tab/>
        <w:tab/>
        <w:tab/>
        <w:tab/>
        <w:tab/>
        <w:tab/>
        <w:t xml:space="preserve">  OS_CONSOLE_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CONSOLE_TX, struct MESSAGE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unsigned OS_console_tx(struct MESSAGE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unsigned SOS_console_tx(struct MESSAGE *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Msg</w:t>
        <w:tab/>
        <w:tab/>
        <w:tab/>
        <w:t>= Message containing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fo1 indicates length of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</w:t>
        <w:tab/>
        <w:t>= Message has been queue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0</w:t>
        <w:tab/>
        <w:t>= Message lost due to conso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data to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queued for console serial-TX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ith a lot of serial output should monitor OS_free_msg_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their output when the free message pool nears de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sole has been allocated for exclusive use by another task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sole is NOT allocated to another task, messages will b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wer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INARY service - OS does NOT expand '\n' to include '\r' 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r\n" to outpu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call has been made, ownership of the message passes to the 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will release the message when it has been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ONSOLE_RX</w:t>
        <w:tab/>
        <w:tab/>
        <w:tab/>
        <w:tab/>
        <w:tab/>
        <w:tab/>
        <w:tab/>
        <w:tab/>
        <w:tab/>
        <w:tab/>
        <w:tab/>
        <w:t xml:space="preserve">  OS_CONSOLE_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CONSOLE_RX, unsigned char *Buffer, unsigned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Buffer</w:t>
        <w:tab/>
        <w:tab/>
        <w:t>= Buffer to receive conso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ength</w:t>
        <w:tab/>
        <w:tab/>
        <w:t>= Maximum length to transfer (1-20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 xml:space="preserve">0-2048 </w:t>
        <w:tab/>
        <w:tab/>
        <w:t>= Number of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FFFFFFF</w:t>
        <w:tab/>
        <w:t>= Console not allocat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data from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ust be allocated (see OS_CONSOLE_ALLOC) before you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K to request a Length of &gt;2048 charcters, however the O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2048 characters which is the size of the console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ONSOLE_ALLOC</w:t>
        <w:tab/>
        <w:tab/>
        <w:tab/>
        <w:tab/>
        <w:tab/>
        <w:tab/>
        <w:tab/>
        <w:tab/>
        <w:tab/>
        <w:t xml:space="preserve">   OS_CONSOLE_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CONSOLE_AL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</w:t>
        <w:tab/>
        <w:tab/>
        <w:t>= Console has bee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0</w:t>
        <w:tab/>
        <w:tab/>
        <w:t>= Another process already has i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console to call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ust be allocated in order to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behaved processes should NOT attempt output to the conso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cated by another process (this data will b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 console blocks all other tasks from performing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ONSOLE_RELEASE</w:t>
        <w:tab/>
        <w:tab/>
        <w:tab/>
        <w:tab/>
        <w:tab/>
        <w:tab/>
        <w:tab/>
        <w:tab/>
        <w:tab/>
        <w:t xml:space="preserve"> OS_CONSOL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CONSOLE_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</w:t>
        <w:tab/>
        <w:t>= Consol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0</w:t>
        <w:tab/>
        <w:t>= Another task owns the console (was not ow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console as soon as possible after allo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ONSOLE_AT</w:t>
        <w:tab/>
        <w:tab/>
        <w:tab/>
        <w:tab/>
        <w:tab/>
        <w:tab/>
        <w:tab/>
        <w:tab/>
        <w:tab/>
        <w:tab/>
        <w:tab/>
        <w:t xml:space="preserve">  OS_CONSOLE_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CONSOLE_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process to receive "AT|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call is executed, any commands on the system conso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T|" will be sent to the calling process a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- System contro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ystem contro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SYS_STOP</w:t>
        <w:tab/>
        <w:tab/>
        <w:tab/>
        <w:tab/>
        <w:tab/>
        <w:tab/>
        <w:tab/>
        <w:tab/>
        <w:tab/>
        <w:tab/>
        <w:tab/>
        <w:tab/>
        <w:tab/>
        <w:t>OS_SYS_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SYS_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operating system &amp;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debugging / exceptional situ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s down operating system and al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caller in supervis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ervice which works after this is: OS_SYS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SYS_RESTART</w:t>
        <w:tab/>
        <w:tab/>
        <w:tab/>
        <w:tab/>
        <w:tab/>
        <w:tab/>
        <w:tab/>
        <w:tab/>
        <w:tab/>
        <w:tab/>
        <w:tab/>
        <w:t xml:space="preserve"> OS_SYS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SYS_RE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ld restar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- Eth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th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ETHERNET_MAC</w:t>
        <w:tab/>
        <w:tab/>
        <w:tab/>
        <w:tab/>
        <w:tab/>
        <w:tab/>
        <w:tab/>
        <w:tab/>
        <w:tab/>
        <w:tab/>
        <w:tab/>
        <w:t>OS_ETHERNET_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char *OS_call(OS_ETHERNET_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Pointer to 6 byte Network address, 0 if no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ethernet hardwa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obtain the MAC address which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rom" address field of any packets transmitted via OS_ETHERNET_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THERNET_TX</w:t>
        <w:tab/>
        <w:tab/>
        <w:tab/>
        <w:tab/>
        <w:tab/>
        <w:tab/>
        <w:tab/>
        <w:tab/>
        <w:tab/>
        <w:tab/>
        <w:tab/>
        <w:t xml:space="preserve"> OS_ETHERNET_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ETHERNET_TX, unsigned char *Data, unsigned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unsigned OS_ethernet_tx(unsigned char *Data, unsigned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unsigned SOS_ethernet_tx(unsigned char *Data, unsigned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Data</w:t>
        <w:tab/>
        <w:t>= Packet data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ze</w:t>
        <w:tab/>
        <w:t>= Size of packet data to send (including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1</w:t>
        <w:tab/>
        <w:tab/>
        <w:t>= Packet was transmit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  <w:tab/>
        <w:tab/>
        <w:t>= Packet was queued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  <w:tab/>
        <w:tab/>
        <w:t>= Packet was NOT transmitted (network con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n etherne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hould contain this packet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PACK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</w:t>
        <w:tab/>
        <w:t>to[6];</w:t>
        <w:tab/>
        <w:tab/>
        <w:t>//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</w:t>
        <w:tab/>
        <w:t>from[6];</w:t>
        <w:tab/>
        <w:t>// Source (our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short</w:t>
        <w:tab/>
        <w:t>type;</w:t>
        <w:tab/>
        <w:tab/>
        <w:t>//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</w:t>
        <w:tab/>
        <w:t>data[Size-14];</w:t>
        <w:tab/>
        <w:t>// Pack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rect call to the Ethernet driver - when it returns,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THERNET REGISTER</w:t>
        <w:tab/>
        <w:tab/>
        <w:tab/>
        <w:tab/>
        <w:tab/>
        <w:tab/>
        <w:tab/>
        <w:t xml:space="preserve">   OS_ETHERNET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ETHERNET_REGISTER, unsigne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Type</w:t>
        <w:tab/>
        <w:t>= Packet type to receive (16 bit, &gt; 15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terest in a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this function, any ethernet packets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ype will be sent to the requesting process as a standard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aining the packet structure as its data with a sender 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a value of 254. Info1 contains siz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tasks request the same type, or the packet routing tab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, an OS_panic() will result (this should never happe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THERNET_RELEASE</w:t>
        <w:tab/>
        <w:tab/>
        <w:tab/>
        <w:tab/>
        <w:tab/>
        <w:tab/>
        <w:tab/>
        <w:tab/>
        <w:tab/>
        <w:t>OS_ETHERNET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ETHERNET_RELEASE, unsigne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Type</w:t>
        <w:tab/>
        <w:t>= Packet typ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nterest in a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this function, no further messages will be se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subsystem for this packe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- Mutex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utex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MUTEX_REQUEST</w:t>
        <w:tab/>
        <w:tab/>
        <w:tab/>
        <w:tab/>
        <w:tab/>
        <w:tab/>
        <w:tab/>
        <w:tab/>
        <w:tab/>
        <w:t xml:space="preserve">   OS_MUTEX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MUTEX_REQUEST, unsigned Mutex, unsigned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Mutex</w:t>
        <w:tab/>
        <w:t>= Mutex desired: 0 - (MAX_MUTE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est</w:t>
        <w:tab/>
        <w:t>=</w:t>
        <w:tab/>
        <w:t>0 = No action if Mutex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 = Send message when Mutex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2 = Block until Mutex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</w:t>
        <w:tab/>
        <w:tab/>
        <w:t>= Mutex is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ab/>
        <w:t>= Mutex has been assigned (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  <w:tab/>
        <w:tab/>
        <w:t>= Mutex has been assigned (after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ccess to a Mu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quest types, return 1 indicates that Mutex was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mmediately - no further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quest==1, return 0 indicates Mutex is unavailable. OS will queu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Mutex when it becomes available &amp; send message: (Info=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1=Mutex) to inform requester that Mutex has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quest==2, return 2 indicates that Mutex was NOT available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and that task was blocked until Mutex beca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UTEX_RELEASE</w:t>
        <w:tab/>
        <w:tab/>
        <w:tab/>
        <w:tab/>
        <w:tab/>
        <w:tab/>
        <w:tab/>
        <w:tab/>
        <w:tab/>
        <w:t xml:space="preserve">   OS_MUTEX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MUTEX_RELEASE, unsigned Mu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Mutex</w:t>
        <w:tab/>
        <w:t>= Mutex being released: 0-(MAX_MUTEX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previously allocated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- System hard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- Stor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orag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STORE_READ</w:t>
        <w:tab/>
        <w:tab/>
        <w:tab/>
        <w:tab/>
        <w:tab/>
        <w:tab/>
        <w:tab/>
        <w:tab/>
        <w:tab/>
        <w:tab/>
        <w:tab/>
        <w:t xml:space="preserve">  OS_STORE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STORE_READ, unsigned Device, unsigned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*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Device</w:t>
        <w:tab/>
        <w:tab/>
        <w:t>= 0=Internal Flash, !0=SmartMedi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tor</w:t>
        <w:tab/>
        <w:tab/>
        <w:t>= 512 byte "Sector number"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</w:t>
        <w:tab/>
        <w:tab/>
        <w:t>= Memory address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</w:t>
        <w:tab/>
        <w:tab/>
        <w:tab/>
        <w:t>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ab/>
        <w:tab/>
        <w:t>= Device is busy - please retr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FFFFFFFF</w:t>
        <w:tab/>
        <w:t>= Unrecoverable error read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permana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fixed at 512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256 byte half page is protected by a single bit error recover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STORE_WRITE</w:t>
        <w:tab/>
        <w:tab/>
        <w:tab/>
        <w:tab/>
        <w:tab/>
        <w:tab/>
        <w:tab/>
        <w:tab/>
        <w:tab/>
        <w:tab/>
        <w:tab/>
        <w:t xml:space="preserve"> OS_STORE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STORE_WRITE, unsigned Device, unsigned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igned char *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Device</w:t>
        <w:tab/>
        <w:tab/>
        <w:t>= 0=Internal Flash, !0=SmartMedi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tor</w:t>
        <w:tab/>
        <w:tab/>
        <w:t>= 512 byte "Sector number"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</w:t>
        <w:tab/>
        <w:tab/>
        <w:t>= Memory address cont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</w:t>
        <w:tab/>
        <w:tab/>
        <w:tab/>
        <w:t>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ab/>
        <w:tab/>
        <w:t>= Device is busy - please retry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ata to permanent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fixed at 512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memory already contining data !=0xFF cannot be over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block containing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CC code and above limitation, you cannot write a partial s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STORE_ERASE</w:t>
        <w:tab/>
        <w:tab/>
        <w:tab/>
        <w:tab/>
        <w:tab/>
        <w:tab/>
        <w:tab/>
        <w:tab/>
        <w:tab/>
        <w:tab/>
        <w:tab/>
        <w:t xml:space="preserve"> OS_STORE_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nsigned OS_call(OS_STORE_ERASE, unsigned Device, unsigned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Device</w:t>
        <w:tab/>
        <w:tab/>
        <w:t>= 0=Internal Flash, !0=SmartMedi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ock</w:t>
        <w:tab/>
        <w:tab/>
        <w:t>= Block number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lock 0 contains sectors 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lock 1 contains sectors 32-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Block 3 contains sectors 64-95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0</w:t>
        <w:tab/>
        <w:tab/>
        <w:tab/>
        <w:t>=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ab/>
        <w:tab/>
        <w:t>= Device is busy - please retry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32 sector "block" of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rase a block before you can write to sectors within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ritten, you cannot overwrite sectors until the block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- Misc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isc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PANIC_REGISTER</w:t>
        <w:tab/>
        <w:tab/>
        <w:tab/>
        <w:tab/>
        <w:tab/>
        <w:tab/>
        <w:tab/>
        <w:tab/>
        <w:tab/>
        <w:t xml:space="preserve">  OS_PANIC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PANIC_REGISTER, unsigned char *name, void *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Name</w:t>
        <w:tab/>
        <w:t>= Name of extended command (UPPERCASE, max 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nc</w:t>
        <w:tab/>
        <w:t>= Address of function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 extension to the PAN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mmand to the PANIC debugger. When the named command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be called, and receive as a single argumen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ommand pointer. You can use the library functions: pars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number() to obtain comm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 - System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ystem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_INV_TLB</w:t>
        <w:tab/>
        <w:tab/>
        <w:tab/>
        <w:tab/>
        <w:tab/>
        <w:tab/>
        <w:tab/>
        <w:tab/>
        <w:tab/>
        <w:tab/>
        <w:tab/>
        <w:tab/>
        <w:tab/>
        <w:t xml:space="preserve"> SS_INV_T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void OS_call(OS_SYS_SERV, SS_INV_TL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  <w:tab/>
        <w:t>SS_INV_TLB</w:t>
        <w:tab/>
        <w:t>=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validates the Arm Memory Management Unit Translation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- this forces the ARM to reread and recache these ent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virtual memory accesses (Required when memory mapping o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B entries have been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ONLY by OS support services running in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: NOT by application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@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THER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kernel services entry point "OS_call()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try poin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S entry points may be used by all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OS_swap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up remainder of current task executio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llows other tasks to run without blocking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O not call within an interrupt hand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OS_panic(char *Format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:</w:t>
        <w:tab/>
        <w:t>Format</w:t>
        <w:tab/>
        <w:tab/>
        <w:t>= format specifier string,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</w:t>
        <w:tab/>
        <w:tab/>
        <w:tab/>
        <w:t>= Additional operands as required b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:</w:t>
        <w:tab/>
        <w:t>Nothing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o log an unrecoverabl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vent text is formatted in 'printf'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f debug is enabled, enters an interactive debugger, otherwise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 is enabled, the 'CONT' command can be use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_panic() call (ie: return from the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S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ata Strcu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ng system data structures may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ask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C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</w:t>
        <w:tab/>
        <w:tab/>
        <w:t>*Sp;</w:t>
        <w:tab/>
        <w:tab/>
        <w:tab/>
        <w:t>// Task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TCB </w:t>
        <w:tab/>
        <w:tab/>
        <w:t>*Next;</w:t>
        <w:tab/>
        <w:tab/>
        <w:tab/>
        <w:t>// Link to next task (0 if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ESSAGE</w:t>
        <w:tab/>
        <w:t>*Mqueue;</w:t>
        <w:tab/>
        <w:tab/>
        <w:t>// Pointer to message queue (0=no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>*Name;</w:t>
        <w:tab/>
        <w:tab/>
        <w:tab/>
        <w:t>// Pointer to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>Id;</w:t>
        <w:tab/>
        <w:tab/>
        <w:tab/>
        <w:tab/>
        <w:t>//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>State;</w:t>
        <w:tab/>
        <w:tab/>
        <w:tab/>
        <w:t>// Tas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>Priority;</w:t>
        <w:tab/>
        <w:tab/>
        <w:t>// Task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</w:t>
        <w:tab/>
        <w:tab/>
        <w:t>Mqueue_size;</w:t>
        <w:tab/>
        <w:t>// Number of messages currently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</w:t>
        <w:tab/>
        <w:tab/>
        <w:t>Mqueue_limit;</w:t>
        <w:tab/>
        <w:t>// Task message queue maximu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essag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SS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ESSAGE</w:t>
        <w:tab/>
        <w:t>*Link;</w:t>
        <w:tab/>
        <w:tab/>
        <w:tab/>
        <w:t>// Link to next block (0 if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>Info;</w:t>
        <w:tab/>
        <w:tab/>
        <w:tab/>
        <w:t>// Sending Tid /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>Info1;</w:t>
        <w:tab/>
        <w:tab/>
        <w:tab/>
        <w:t>// Misc. inform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</w:t>
        <w:tab/>
        <w:t>Info2;</w:t>
        <w:tab/>
        <w:tab/>
        <w:tab/>
        <w:t>// Misc. informati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>Data[MSG_SIZE];</w:t>
        <w:tab/>
        <w:t>//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within the OS have been mad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ferenced by any process to determine inform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than would be possible if a kernel service call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r processes must NEVER WRITE to these variabl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 pointed to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char OS_hw_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hardware platform (useful if different platforms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ction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OS_system_conf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ystem configuration as determin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FIG_* defintions in OS.H for bi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configuration as of system powerup. It does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 for removable items (such as memory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OS_ram_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mount of RAM in the system, which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-(OS_ram_top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struct TCB *OS_active_tc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currently executing task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can reference this to determine its Id, Priority,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pointer or the structure to which it points may be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OS_free_msg_sm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OS_free_msg_medi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OS_free_msg_lar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umber of free message blocks of the correspond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availabl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processes which require a large number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y do not consume message blocks faster tha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OS_timer_ti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t 0 when the OS boots, and increments every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1.25 millisecond t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OS_eirq_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urrent enabled external hardware interrup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OS_debug_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32 bit mask which is ANDed against the mask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intf() library function to determine which informa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char OS_console_ow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urrent owner of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= indicates all processes may T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0</w:t>
        <w:tab/>
        <w:t>= Pid of current system consol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char OS_at_ow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currently registered AT command 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= No AT comamnd handl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0</w:t>
        <w:tab/>
        <w:t>= Pid of AT command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char OS_irq_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tate of the interrup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= No interrupt active (mainlin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0</w:t>
        <w:tab/>
        <w:t>= Interrup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unsigned OS_hw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urrent value (mirror) for the hardware diagnosti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pansion module which is used for system tim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scillo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SOL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is operational, the low-level "OS" task evolv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ole command processor. At the prompt, the following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scii&gt;</w:t>
        <w:tab/>
        <w:tab/>
        <w:t>- All printable ASCII characters may b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text of a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  <w:tab/>
        <w:tab/>
        <w:t>- 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- Remove last entered character /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ab/>
        <w:t>- Redraws the entire command line -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formational messages from other processe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uring 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-C</w:t>
        <w:tab/>
        <w:t>- Cancel command input and return to fres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so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ole mode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BUG debug-output-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OS_debug_mask, which controls which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played on the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UMP address [end-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tent of system memory in Hex/Ascii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d-address is not specified, default is: address+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 to OS_panic(), which stops the system and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certain system glob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See Globals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S - Build: (build-date/time) [(Developmen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ype      : OS_hw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      : OS_system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ssage blocks: OS_free_msg_small/OS_free_msg_medium/OS_free_msg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free seen   : low-water marks for small/medium/large free pools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ick         : OS_timer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RQ mask  : OS_eirq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output mask  : OS_debug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ncy/max        :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RAM         : OS_ram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/I stack avail.   : amount of free space on SVC/IRQ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- message pool low-water marks are available in the developm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ACKE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AC address and packet_type-&gt;process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type] is specified, it will be registered to the cons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ny ethernet packets of that type that are receiv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acket_type-&gt;process registration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 statistics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ok</w:t>
        <w:tab/>
        <w:t>: Number of successfully transmit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que</w:t>
        <w:tab/>
        <w:t>: Number of times transmit packet had to be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drop</w:t>
        <w:tab/>
        <w:t>: Number of dropped transmit packets (queue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ok</w:t>
        <w:tab/>
        <w:t>: Number of successfully rece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fail</w:t>
        <w:tab/>
        <w:t>: Number of receive packets aborted by NIC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2big</w:t>
        <w:tab/>
        <w:t>: Dropped receive packets - too larg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nmsg</w:t>
        <w:tab/>
        <w:t>: Dropped receive packets - OS messages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norx</w:t>
        <w:tab/>
        <w:t>: Dropped receive packets - Type no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OKE address [data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data bytes into memory beginning at the specified addres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 unless you know EXACTLY what and where you are writ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S [name] [/H /M /R /I /T /N 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name] is specified, only processes with nam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ing are shown. Otherwise all process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option inhibits the output of a header (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ther options, displays a list of all active proc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d</w:t>
        <w:tab/>
        <w:t>Name State Priority Tcb Stack Sptr Sfree Mqueu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</w:t>
        <w:tab/>
        <w:t>= Name of task given at OS_PROC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e</w:t>
        <w:tab/>
        <w:t>= Current operating state of task (see O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ority= Priority assignment f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cb</w:t>
        <w:tab/>
        <w:tab/>
        <w:t>= Address of task control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</w:t>
        <w:tab/>
        <w:t>= Task base stack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tr</w:t>
        <w:tab/>
        <w:t>= Tasks curren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ree</w:t>
        <w:tab/>
        <w:t>= Number of unused words in the stac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queue</w:t>
        <w:tab/>
        <w:t>= Pointer to messages queued for task (0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</w:t>
        <w:tab/>
        <w:t>= Address of next Tcb in priority read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M is specified, displays process message que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>Name</w:t>
        <w:tab/>
        <w:t>Current</w:t>
        <w:tab/>
        <w:t>Highest</w:t>
        <w:tab/>
        <w:t>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ab/>
        <w:t>=</w:t>
        <w:tab/>
        <w:t>Pid f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</w:t>
        <w:tab/>
        <w:t>=</w:t>
        <w:tab/>
        <w:t>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</w:t>
        <w:tab/>
        <w:t>=</w:t>
        <w:tab/>
        <w:t>Number of msgs current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</w:t>
        <w:tab/>
        <w:t>=</w:t>
        <w:tab/>
        <w:t>Maximum size queue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mit</w:t>
        <w:tab/>
        <w:t>=</w:t>
        <w:tab/>
        <w:t>Mqlimit (See OS_PROC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T is specified, displays real-time analysis data for each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Name    MaxSlot    --- History 1-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xRun  -------------- History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ab/>
        <w:tab/>
        <w:t>= Pid fo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</w:t>
        <w:tab/>
        <w:tab/>
        <w:t>= Proce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Run</w:t>
        <w:tab/>
        <w:tab/>
        <w:t>= Maximum time seen during singl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</w:t>
        <w:tab/>
        <w:tab/>
        <w:t>= Time used in last 15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Slot</w:t>
        <w:tab/>
        <w:tab/>
        <w:t>= Maximum time taken in an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timing is done in 2u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t time is controlled by OS_RT_MASK in OS.H,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s of 128ms. (Default 64 = 8.192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/I is specified, displays real-time analysis for each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 Name    MaxSlot    --- History 1-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xRun  -------------- History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ab/>
        <w:tab/>
        <w:t>= Interrup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</w:t>
        <w:tab/>
        <w:tab/>
        <w:t>= Interrup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Run</w:t>
        <w:tab/>
        <w:tab/>
        <w:t>= Maximum time seen during sing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story</w:t>
        <w:tab/>
        <w:tab/>
        <w:t>= Time used in last 15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Slot</w:t>
        <w:tab/>
        <w:tab/>
        <w:t>= Maximum time taken in any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timing is done in 2u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lot time is controlled by OS_RT_MASK in OS.H, a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ts of 128ms. (Default 64 = 8.192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T and /I options can be combined to obtain a single process +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can be added to /M, /T and /I to reset the "Maximum seen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 enables broadcast of real-time statistic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/T and /I to the console are disabled during network broadcast).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isables network broadcast and return to Conso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/T /I /R /N and /C are available in the development version o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IGNAL ev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system event, passing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X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an ethernet packet of the indicated type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line as the packet data pay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EAD &lt;sector&gt;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displays the indicated bulk storage (Flash) sector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56 bytes are displayed, to see the last half, add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RITE &lt;sector&gt; [data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indicated bulk storage (Flash) sector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values, padded to the 512 byte sector size with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RASE 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indicated bulk storage (Flash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TECT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emory access protection in the release version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Once this command is issued, attempts to write the cod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unimplimented memory will cause an exception and system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 option also enables the panic debugger. When a system panic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debugger will be automatic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otection and the panic debugger are ALWAY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of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&lt;name&gt; parmeter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cess which has a name containing all upper-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text messages from the console.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s copied into a message block and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via OS_MSG_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sole proces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s which are received by the console command proces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console in memory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ask allocates the console (OS_CONSOLE_ALLOC),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unable to accept interactive inpu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formation output occurs from another source while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, the command line can be restored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owerup reset or cold boot restart, the operating system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ARM system control registers, memory confi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Supervisor, IRQ and one user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OS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optional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bulk storage and ethernet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1ms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re-initializes the ARM MMU to assert write 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emory, and read/write access protection on all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user mode and launches the function "user_ini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user application. This function must sta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imers required by the application and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TE: "user_init" runs in the context of the system "idle"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lock (se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user_init" returns, the thread evolves into the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CCP). If no CCP is desired, "user_init"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s the system "idle" loop, however it must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running as the IDLE task, 'user_init' must NEVER B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ever wait for messages (it is OK to check for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operating system implementation of an idl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dispatch the nex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S_swa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task may perform any desired low priorit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s long as it NEVER BLOCKS! (this is important -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if the "idle" process attempts to blo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rnal interrupts may be enabled via th OS_IRQ_S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will be directed to handlers within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external IRQ handlers should service the interru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y hardware needed to clear the pending interrupt signal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will be reentered as soon a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void IRQ_co_ring(unsigned Irq_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_mask</w:t>
        <w:tab/>
        <w:t>= indicates which CO's are enabled &amp; ri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 line ring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RQ.H for Irq_mas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SERV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ng system entry points and public data area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hat symbol names will begin with "OS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S code is contained within a single modul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global symbols wherever possible, there are howev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 global names that I must employ between the main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ssembly language blocks in the startup modu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" items use the convention that symbol name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__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prefixes "OS_" and "__OS"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use by the operating system. Furthermore, access to 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dentified with a symbol beginning with "__OS" is to be avo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, any public OS data structure (thos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OS_" are to be treated as READ ONLY by th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S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ixed parameters which are compile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S. These are identified near the beginning of the file O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tle "General OS parameters" - Please notify me if you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arame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N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ception occurs, the operating system, all task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pped. A 'PANIC' message indicating the cause of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If debugging is enabled, the PANIC debugger will be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ebu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rm St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 to the panic debugger, the state of the ARM process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cause'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</w:t>
        <w:tab/>
        <w:t>PANIC: Access violation at F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</w:t>
        <w:tab/>
        <w:t>PC=000005C4 CPSR=80000050 Flags:Nzcvq-iFt Mode: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</w:t>
        <w:tab/>
        <w:t>USR SPSR=800000D0 SP=60009F1C LR=00006AD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</w:t>
        <w:tab/>
        <w:t>SVC SPSR=00000050 SP=6000C000 LR=0000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</w:t>
        <w:tab/>
        <w:t>IRQ SPSR=40000050 SP=6000B000 LR=000002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:</w:t>
        <w:tab/>
        <w:t>FIQ SPSR=F00000FF R8=EFDFFFDF R9=FFFFFFFC R10=7B95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:</w:t>
        <w:tab/>
        <w:t xml:space="preserve">    R11=F7FFFFF7 R12=FFF9C3FE SP=FFFFFFFF  LR=BFE5BF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:</w:t>
        <w:tab/>
        <w:t>R0=00000000  R1=00000000  R2=00000000  R3=00000020  R4=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:</w:t>
        <w:tab/>
        <w:t>R5=000065A8  R6=00006C2C  R7=60009F27  R8=F0000000  R9=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:</w:t>
        <w:tab/>
        <w:t>R10=00000000 R11=60009F98 R12=60009E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- Panic cau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- Current program counter and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ith flag/mode interpre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- User mode bank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- Supervisor mode bank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- IRQ mode banked reg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7  - FIQ mode banked registers (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ninited because we don't currently use FI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10 - General AR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hat the debugger is expecting a value as a command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ab/>
        <w:tab/>
        <w:tab/>
        <w:t>=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</w:t>
        <w:tab/>
        <w:tab/>
        <w:tab/>
        <w:tab/>
        <w:t>=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-name</w:t>
        <w:tab/>
        <w:tab/>
        <w:t>= Content of an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0-R12</w:t>
        <w:tab/>
        <w:t>= general ARM register R0 to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</w:t>
        <w:tab/>
        <w:tab/>
        <w:t>= current program counter (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SR</w:t>
        <w:tab/>
        <w:t>= current processor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PSR</w:t>
        <w:tab/>
        <w:t>= USR-mode Saved Processor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P</w:t>
        <w:tab/>
        <w:tab/>
        <w:t>= USR-mode Stack Pointer (R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LR</w:t>
        <w:tab/>
        <w:tab/>
        <w:t>= USR-mode Link Register (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SPSR</w:t>
        <w:tab/>
        <w:t>= SVC-mode Saved Processor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SP</w:t>
        <w:tab/>
        <w:tab/>
        <w:t>= SVC-mode Stack Pointer (R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R</w:t>
        <w:tab/>
        <w:tab/>
        <w:t>= SVC-mode Link Register (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PSR</w:t>
        <w:tab/>
        <w:t>= IRQ-mode Saved Processor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P</w:t>
        <w:tab/>
        <w:tab/>
        <w:t>= IRQ-mode Stack Pointer (R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LR</w:t>
        <w:tab/>
        <w:tab/>
        <w:t>= IRQ-mode Link Register (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SPSR</w:t>
        <w:tab/>
        <w:t>= FIQ-mode Saved Processor Statu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SP</w:t>
        <w:tab/>
        <w:tab/>
        <w:t>= FIQ-mode Stack Pointer (R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LR</w:t>
        <w:tab/>
        <w:tab/>
        <w:t>= FIQ-mode Link Register (R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8-FR12= FIQ-mode banked register R8-R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alue</w:t>
        <w:tab/>
        <w:tab/>
        <w:tab/>
        <w:t>= Negation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value</w:t>
        <w:tab/>
        <w:tab/>
        <w:tab/>
        <w:t>= Bitwise compliment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value</w:t>
        <w:tab/>
        <w:tab/>
        <w:tab/>
        <w:t>= Word from memory at address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value</w:t>
        <w:tab/>
        <w:tab/>
        <w:tab/>
        <w:t>= Byte from memory at address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combine values with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</w:t>
        <w:tab/>
        <w:tab/>
        <w:tab/>
        <w:tab/>
        <w:t>=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  <w:tab/>
        <w:tab/>
        <w:tab/>
        <w:tab/>
        <w:t>=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</w:t>
        <w:tab/>
        <w:tab/>
        <w:tab/>
        <w:tab/>
        <w:t>=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</w:t>
        <w:tab/>
        <w:tab/>
        <w:tab/>
        <w:tab/>
        <w:t>=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</w:t>
        <w:tab/>
        <w:tab/>
        <w:tab/>
        <w:tab/>
        <w:t>= Modulus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</w:t>
        <w:tab/>
        <w:tab/>
        <w:tab/>
        <w:tab/>
        <w:t>=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>=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  <w:tab/>
        <w:tab/>
        <w:tab/>
        <w:tab/>
        <w:t>=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</w:t>
        <w:tab/>
        <w:tab/>
        <w:tab/>
        <w:tab/>
        <w:t>=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</w:t>
        <w:tab/>
        <w:tab/>
        <w:tab/>
        <w:tab/>
        <w:t>=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expressions is from right to left with no 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precedence with the use of round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+3*4</w:t>
        <w:tab/>
        <w:t>= 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+(3*4)</w:t>
        <w:tab/>
        <w:t>=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xpression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ccept multiple parameter values, and this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with the use of '-' and '*' as these can both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n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DUMP 1000 *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ing to dump memory from address 00001000 to the address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R0, however the expression parser would interpret th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DUMP (1000*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address in R0 multiplied by 100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a second (or third etc.) argument begins with '-' or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this ambiguity by enclosing the argument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DUMP 1000 (*R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nic debu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within the panic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REAK [0-7]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to 8 code breakpoints. On hitting a break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will be entered with the PANIC message "Breakpoint n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is the index number (0-7) of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address of 0 will remove the breakpoint. Issuing 'BREAK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erands will display the currently configured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transparent - they are implanted in the code when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d when the debugg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1-7 are "sticky" they will remain in effect unti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0 is reserved as a special "next time only" break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the next time the debugger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