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 DDSPELL: a tiny/fast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ny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2001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is a small/fast spell checker which will read ASCII 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spelling of each word found within the file agains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ctionary" of known words. When unknown words are found, DDSPEL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to be replaced with a selection from a menu of "close"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in the dictionary, editing/replacement of the entir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word 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word" is defined as any string of 1 or more characters, which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n alphabetic character ('A'-'Z'), and contains onl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lus "-" or "'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: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: Any 8088 or compatib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: 3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s up to 255 characters in length can be process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though words longer than 31 characters can no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lines can be up up to 4095 characters in length, althoug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40 characters will not be entirely displayed in the li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lines longer than 1540 characters can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uses 2 64K "segments" to store the words the dictionary. O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ash index table, which stores 2 characters from all poss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gment stores the remaining characters from each individua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n average word size of 8 characters, this provide diction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 10,000 words (65536/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tra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's extra word list feature has a limit of 500 extra words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tra words DO occupy dictionary memory space using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DDSP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check one or more documents, use: DDSPELL &lt;filename&gt;...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... represents the names of up to 25 fil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 the form of ASCII text, and &lt;options&gt; represent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that you wish to apply (se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&lt;options&gt;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/D = Do not warn duplicate dictiona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events DDSPELL from printing an error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entry found in the input dictionary or extra word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seful means of extracting a word list from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Simply make a copy of the document file, then run D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 file as the dictionary or extra word list. DD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, silently removing all duplicated words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file as a simple word list in dictio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/M = Force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ibits the  color display, even if a color adapter is pre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be useful if your monitor/adapter combination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easant or unusable display for DD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ome of the DDSPELL windows appear to be an unreadable wash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olor, try adjusting the color contrast on your monitor. Tho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asy to rea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/P = Disable auto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automatically recognizes the following hypenated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 bi- cross- double- hand- in- less- multi- near- no- non- off-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 pre- re- single- triple- un-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ord is not recognized, and it is found to contain a known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ixed by one of these, the word is passed as "OK". The /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is feature, causing unrecognized hypenated word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=file = Specify dictiona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normally reads it's primary word list (dictionary) from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SPELL.DCT" which must be located in the DDSPELL home 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DSPELL.COM program file). The D=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dictionary file. If the filename specified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 (determined by the presence of ':' or '\'),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reside in the DDSPELL home directory (hint: Use "D=.\fil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 file from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=file = Specify extra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supports a second dictionary, called "Extra" words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main dictionary size by keeping lists of specializ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cific documents. The extra word file is optional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you must give the entire path to it (it is not assumed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DSPELL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=number - Specify minimum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does not check the spelling of words which contain few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inimum word size. The default setting of this value is 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DDSPELL does not normally complain about single letter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ord text. Setting M=1 would cause "spelling error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re not a recognized single-letter word. Setting M=3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a document containing a lot of two-characte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ction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stores it's primary and extra word lists in files 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ctionary". These files will be accepted by DDSPELL in "free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many words per line as you like, punctuation ignored etc.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any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writing it's dictionary after it has been changed, DD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as a simple word list, one word per line.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optimizes it's dictionary memory, the file will NOT b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lphabetical order, and in fact will usually be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 every time a change i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are two dictionarys, or just want to keep you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order, use the MSDOS "sort" utility to sort the dictio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&lt;olddictionary &gt;new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does not care about word ordering when read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e, DDSPELL shows the following windows on the screen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op to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it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window shows the name of the file currently being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within the file, and the word currently being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in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play window shows the entire line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eing examined will be hilight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first 240 characters of the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ain Work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orking window performs multiple functions, which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unction currently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When "close" word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ffers a selection of available "close"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When no close words ar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ffers a selection 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When editing a word/line/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esents the text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Display informational messages and prompts at other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/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words, the command/status window shows an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eing made on the left, while showing the remaining fr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ext, the command/status windows shows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 line as well as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D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ctive, DDSPELL will scan the document files and promp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hich it does not recognize. If words exist in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will offer these words in the form of a menu, otherwis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available command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"close" words, DDSPELL searches the dictionary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ffer from the original word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   - Has any one charact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   - Has any two adjacent characters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   - Is missing an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   - Has one extra character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   - Matches the original word after removing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ffixes from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's ing ed es er or l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 word is found by removing a suffix, DDSPELL hilight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number, allowing you to easily know that the ma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matches a correct dictionary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a word with one selected from the dictionary, DDSPE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determine the capitalization of the new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If the first character of the original word was a capital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w word is written as a ca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If all remaining alphabetic characters of the the original wor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the remainder of the new word is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written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keys may be used when DDSPELL promp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0-9 - Select word from displayed "close word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allow you to select a word from the menu of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The number you have entered is shown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status window. When you have entered all digits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ress ENTER to replace the wor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TER - Replace with selected "close"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selection number from the close word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accept this as the new word, replacing the one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one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SPACE - Backup in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PACE key removes the last digit entered in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PACE - Accept word "as 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PACE causes DDSPELL to skip the word, leaving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will continue to detect this word as unrecogniz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word occurs again in the document, you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action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 - Accep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DSPELL to "Accept" the displayed word as a new word.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ed to the dictionary, but is added to the "Extra word" lis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is word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command, and specified an extra word list file (E=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DDSPELL, you will be prompted with an offer to re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tra word list to that file at the end of the session.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=file was specified, extra words are "thrown away"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 - Backup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DSPELL to re-scan the entire source file line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 - add word t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DSPELL to accept the word, and add it to the permanen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ccurrences of the word will not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n offer to resave the dictionar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 - Ed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DDSPELL editor, allowing you to make changes to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After saving the word from the editor, DDSPELL will re-sca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 - Edi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DDSPELL editor, allowing you to make change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ne. After saving the line from the editor, DDSPELL will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R - Replac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DDSPELL editor with an "empty" buffer,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completely replace the displayed word. After saving the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DDSPELL will re-scan the ne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10 - Exit DD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DDSPELL to terminate, updates to the dictionary and extra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, however changes to the current document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PELL includes a simple word/line editor. when activ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TER - Accept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word/line in the source file with the one from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10 - 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without replacing the original word/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while editing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Left/Right arrow keys - Move cursor b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back/forth by one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Up/Down arrow keys - Move cursor by 7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back/forth by 77 character positions,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t by one displayed line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ome - Position to start of word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to the beginning of the word/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d - Position to end of word/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the cursor the the end of the word/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gUp - Clear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edit buffer, presenting you with an empty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ecide to "start over from the beginning" with a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gDn -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edit buffer from the cursor position to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s -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on/off the insertion of data i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 is ON, the "[INS]" indicator appears in the command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 cursor changes to a block. Data entered in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, with the previous data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o the righ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 is OFF, the "[INS]" indicator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status window, and the cursor changes to a line. Data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overwrite data previously occupying the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re the new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l 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character under the cursor from the edit buffer.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ursor position will move to the left to "fill"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ccupied by the dele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Backspace - Delete character preced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position to the left, then perform a dele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data entered into the line will be entered into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 will either be inserted into the line, or will overwrit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epending on the current "Insert mode" set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