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 P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$1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 se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ised: 07-Jan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1983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See COPY.TX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Utilities is a collection of small but useful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SAW - Remove entire directory (or 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     - Compare two text files and repor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       - Scan a directory tree for OLDest and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    - HEX or OCTAL dump of file(s)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     - Disk 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T      - A screen orient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- Extract a section from a larg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DIR     - A screen oriented directory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    - Scan for alt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ED    - A screen oriented bina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  - Search 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    - CRT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B    - Retabulate files to different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- Display size of file(s) in lines/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     - Keep two directory trees/systems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T   - Times the execution of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IFF   - Generate file from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    - Walk a directory &amp;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ges contain detailed descriptions of ea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ts operati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UTILS "package" (software and documentation) is ?COPY.TX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-distributed for profit or other commercial purpo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20 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20 115 Manion Heights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20 RR#2 Carp,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20 K0A 1L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20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UTILS is provided on an "as is" basis,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be liable for any damages arising from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HAINSAW - Remove directory tree/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AW removes an entire directory tree, asking for permis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useful for removing entire software packages etc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files and sub-directories. Using the DOS delete command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visit each directory (starting at the leaves of the tree)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(replying 'Y' to the prompt), backup one directory level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cd to the next "leaf" directory, and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oftware package with 10 sub-directories (not uncommon today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ntering at least 50 command lines (counting the 'Y' prompt to 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suming you make n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SAW allows you to remove an entire tree, using a sing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a single confirma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 CHAINSAW [directory] [/Quiet /System /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uiet   - Inhibit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ystem  - Removes SYSTEM and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es     - Bypass "ARE YOU SURE" prompt *** !!! CAUTION 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[directory] is not specified, CHAINSAW will offe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ee from your current directory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*** - CHAINSAW is a *VERY* dangerous program if ab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reless, you could lose a lot of data. CHAINSAW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tent than "DEL 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inimize chances of disaster, the command name is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ximum allowed by DOS). It's unlikely that you will en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however, DO NOT GET IN THE HABIT OF AUTOMATICALLY RESPONDING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ARE YOU SURE" PROMP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n the interest of safety, CHAINSAW aborts on ANY err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fix the problem, and run CHAINSAW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IFF - A file comp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 is a program which takes two text files, and performs a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m. If more than one differing line is found, DIFF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this is a single difference. The 'r=' parameter control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lines DIFF must find in the file before it consider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a difference is found between the files, DIFF displa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dicating where the difference occurs, followed by the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first file (Preceded by '&lt;'), and the differing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(Preceded by '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the DIFF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DIFF &lt;file1&gt; &lt;file2&gt; [option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- Inhibit display of differ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- Inhibit display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=num   - Specify minimum # of lines to re-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 program.asm program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NDIFF - regenerate file from d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IFF uses the output from the DIFF command, to gener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one. This allows you to save only the DIFF's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stead of sav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using UNDIFF, you must first use DIFF to generate and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DIFF file1 file2 &gt;di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you can re-generate 'file2' using only 'file1' and the 'diff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undiff file1 diffs &gt;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iff also has a built in compare feature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regenerated file will be correct before delet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undiff file1 diffs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bove command will applys the 'diffs' to 'file1', and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gainst 'file2' reporting any differences which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R - Date R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is a utility which will quickly scan a disk or directory,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ldest and newest files it finds. It is quite useful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ate/time a change was mad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the D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DR &lt;directory ...&gt; [option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or ? - Display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- Ex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- Inhibit display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- Inhibit display of OLD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- Inhibit recursion into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- Exclud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- Inhibit startup message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 c:\my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UMP - File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 is a utility which displays the contents of one or mo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X/ASCII or OCTAL/ASCII "dump" format. Wildcards (*,?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the DUMP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DUMP &lt;filename ...&gt; [option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- Pause betwee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- Use OCTAL dump (default is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- Pause betwee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myprog.obj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*.COM -f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US - Disk U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S utility scans a disk or directory tree, and report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within each subdirectory. A "Cumulative" option allows D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total space under each directory, which includ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the DU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DUS &lt;directory ...&gt; [option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or ? - Display hel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- Produce CUMULA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- Inhibit individual display (tot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    - Ex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- Pause between each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- Inhibit recursion into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- Exclud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- Inhibit startup message (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c:\ d:\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d:\archiv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DT -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T is a fully featured, in-memory, text editor. It operat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-by-line, or a visual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ine-by-line mode, EDT performs no direct screen accesse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ver a serial port using C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T is invoked with the command 'EDT &lt;filename&gt;'. If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EDT will load and edit it, otherwise a blan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If the optional '-v' qualifier is specified, EDT will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-by-line mode, otherwise it starts up i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     edt thefile.dat         &lt;-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t myfile.dat -v       &lt;-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ine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ne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ands accept a "line-range" which is an optio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range of lines for which the command has effect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, the default line-range assumed for each comm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line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urrent" line is the line at which EDT is positioned in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, and is also the line on which the cursor is posi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valid line ran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- The "current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-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- The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-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     - Line number &lt;n&gt;, (&lt;n&gt; 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&gt;,&lt;r&gt;  - Range between beginning of two oth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+' and '-' characters may be used to add or sub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 from a lin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eg: '0-12' &lt;- 12 lines fro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+' or '-' is used but no range is specified, an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eg: '+12' &lt;- 12 lines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range specification is entered immediately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e: '&lt;r&gt;&lt;command&gt; &lt;operands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ne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C - Cop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'opy command performs a copy of the active range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opy directly ahea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        - Duplica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10C           - Copy lines 1 to 10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C              - Copy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            - Duplicate entire file (must b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D - Dele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'elete command deletes the active range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      -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5,+5D          - Delete 11 lines -5 to +5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              - Delet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 -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displays information about the file being edited,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the size of the file in lines and characters, and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specified lin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    - Display file &amp; current li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F              - Display file &amp; tagged lin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H - Display 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hort summary of the special key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&lt;n&gt;H - Set horizontal tab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display spacing of horizontal tabs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by the preceding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I - Insert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I'nsert command prompts for 'Input:', and inserts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directly ahead of the active range. Enter a null lin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       - Insert ahea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I              - Insert at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I              - Insert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L - List text in simp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L'ist command displays the active range of lines. The displa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line numbers or special indications. 'L'ist i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t 'P'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             - Lis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           - List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0,+10L        - List 21 lines, centered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M -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'ove command moves the active range of lines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hea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M              - Move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1M             - Interchange active &amp;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P - Print text (Enhanced 'L'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'rint command displays the active range of lines. Th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line number which may be preceded by a special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('*' for current line, '=' for tagge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    - Display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              - Display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Q - Quit (exit)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Q'uit command exits the editor. This command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if unsaved changes ar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             - 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QQ - Unconditional 'Q'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QQ'uit command exits the edito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Q              - Quit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R &lt;filename&gt; -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R'ead command reads the entire contents of the specified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it directly ahead of the activ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bc            - Insert file 'abc'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abc           - Insert file 'abc'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Rabc           - Append file 'abc'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S&lt;dc&gt;&lt;search&gt;&lt;dc&gt;&lt;replace&gt; -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'ubstitute command searches the active range of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occurrences of the string &lt;search&gt;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lace&gt;. The &lt;dc&gt; delimiter character may be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ed within the &lt;search&gt;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'abc'def       - Change 'abc' to 'def'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'abc'def      - Change 'abc' to 'def' in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S'abc'def      - Change 'abc' to 'def' in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T -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T'ag command tags the active range of lines,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red to by '=' in a subsequent comm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              - Tag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10T           - Tag lines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,+5T           - Tag six lines starting a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V - Switch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V' command causes EDT to switch visual modes. This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ode if EDT was previously in line by line mode, and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mode if previously in vis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    - Switch visu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W [filename]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W' command writes the active range of lines to the nam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original file edited if no name is specified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resets the FILE CHANGED flag, allowing exit via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ine range assumed for 'W'rite is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       - Writ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W              - Wri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bc            - Write entire file to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Wabc           - Write tagged lines to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X [filename] - Write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behaves exactly as the 'W'rite command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Q'uit command. It provides a shorthand way of saving you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- Write fil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abc            - Write to 'abc'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?&lt;text&gt; -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?' command moves the active line to the first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tring within the activ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range assumed for '?' is one character pa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(in visual mode) or the first characte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 line by line mode), through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string         - Find next occurance of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string        - Find first occurance of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$&lt;command&gt; -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$' command executes the specified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ir            - Execute 'dir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&lt;no command&gt; -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ine range is given without a command, EDT will re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line to the beginning of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          - Move to lin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- Move to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 -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         - Move to tagged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Visual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VISUAL mode, EDT presents a window on the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the contents of a section of the file. Ed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performed directly on the screen via special func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is updated so that you see your changes as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ntrol characters which exist in the file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rintable character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 of the file is within the area shown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*EOF*' is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y be entered into the file being edited, simply by ty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rminal keyboard. EDT automatically places the text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the screen to reflect the new contents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ursor indicates the position at which the text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ositio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on the terminal may be used to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image. Moving beyond the bottom of the screen causes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forward one line, and shift the screen up. Moving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 causes EDT to scroll backward one half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T will perform sideways scrolling of the display to al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ntire width of lines which are larger than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Visual mod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keys on the IBM PC keyboard have special meaning to E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forward one character position in the file,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, the cursor will advance to the first position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backward one character position in the file,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, the cursor will backup to the las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up one line. If at the top of the screen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backwards by one half a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down one line. If at the bottom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scroll forward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may appear to jump back and forth as it is mov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if it encounters lines which are shorter than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line, or lines which contain tabs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the cursor is returned to the same number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start of the line as is was on the first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P or DOWN arrow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pages backward one screen. (Top line becomes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pages forward one screen. (Bottom line becomes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beginning of the line. If it is alread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, it is moved to the beginning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end of the line. If already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is moved to the end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moves the cursor to the beginning of the firs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between character INSERT and OVERWRITE mode.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typed at the terminal are inserted into the tex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, only the NEWLINE character and data enter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is inserted, all other characters will overwrite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character under the cursor,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backward to the previous character,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screen image of the file. This is normal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screen being corrupted by data transmission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messages from the operating system or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/OFF the display of NEWLINE character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 cursor position, including the ac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from the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the line the cursor is on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 one or more lines for a later operation. The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special video if the terminal supports it. O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agged, pressing this key on another line causes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to be tagged. Pressing it again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range removes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from the cursor position to the end of the line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from the cursor position to the end of the line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deleted line text (From Function key 8 or Function key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10 or Keypad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line mode command, and executes it.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9 or Keypad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xecutes the last line mode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TRACT - Extract sec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CT utility reads a file, and writes a specified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, which can be re-directed to another file with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If the specified ending line number is high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file, all lines from the starting line numbe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the EXTRAC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EXTRACT &lt;filename&gt; &lt;start line&gt; &lt;e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bigfile.dat 1 1000 &gt;small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bigfile.dat 1001 2000 &gt;small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bigfile.dat 2001 9999 &gt;small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DIR - Full scre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R is a screen oriented directory utility, which allows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commands into a console display of directory files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cludes the filename, the file owner, size (in Kbytes)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have special signifigence when us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entered into the director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- Substitutes the entir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out directory) in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- Substitutes the filename only (witho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xtension) in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- Substitutes the directory path (no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n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- Protect the next character in th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 above characters are found in a command, and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name) option flag is turned on (see below), FDIR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rectory path, filename and extension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issue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FDIR \cmd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would result in the indicated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tered beside the name 'FDIR.EX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          ===&gt;    echo \cmds\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@          ===&gt;    echo 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$          ===&gt;    echo F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^          ===&gt;    echo \cm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!@         ===&gt;    echo \cmds\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!^@        ===&gt;    echo ^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!^         ===&gt;    echo ^ 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!@ @       ===&gt;    copy \cmds\FDIR.EXE F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R recognizes and acts upon the following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one character to the right, with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one character to the left, within th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up one line, to the previous command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paged backward through the directory displa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down one line, to the next command field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rolled forward through the directory displa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pages backward one screen in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p line becomes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pages forward one screen in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line becomes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beginning of the command entry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end of the command entry fiel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positions the cursor to the beginning of the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first file entry in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positions the cursor to the beginning of the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last file entry in the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the screen image of the file. This is normal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screen being corrupted by data transmission err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messages from the operating system or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between character INSERT and OVERWRITE mode.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typed at the terminal are inserted into the comma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mode, characters typed overwrite any data alread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the character under the cursor, without mov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backward to the previous character,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/OFF the automatic insertion of filenames at the end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/OFF the display of the actual commands as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/OFF the pause prompt after all commands are execu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enabled, the screen will be cleared, and the F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-displayed immediately after the commands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F10 or Keypad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auses FDIR to clear the screen, and execute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entered into the directory display. If no command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R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11 or Keypad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causes FDIR to termina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F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SCAN - File Consistency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AN is a utility for checking the consistency of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k, and warning you if any changes have occurred. An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intained, in which the size and CRC of all files is reco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SCAN to verify them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/commands may be given to F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b      - Instructs FSCAN to keep a backup (.BA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dex file whenever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d      - Instructs FSCAN to delet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from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name  - Specify an alternat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is "\FSCAN.ID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l      - List the files records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      - Mark (update) the fil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- Inhibit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                   &lt;== Check all files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 \dos              &lt;== Check only \d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 +m \dos           &lt;== Record all files in 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 +d *.TMP          &lt;== Remov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 +l                &lt;== List files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 +l \cmds\*.exe    &lt;== List only .EXE file in \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can +m +b             &lt;== Record and keep backup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H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EXED - Binary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 is a screen oriented (window) editor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binary files in a HEX/ASCII DUMP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 is invoked with the command "HEXED &lt;filename&gt;", wher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tch the file, simply position the cursor over the byt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hange (using the special keys described below),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or ASCII display windows, and enter the new value.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ADECIMAL window must be entered as two (2) HEX/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, A-F). Value in the ASCII display window may be enter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CII character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 recognizes the following special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the cursor position by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the cursor position by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up one line (Back 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down one line (Forward 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preceding screen of data (backup 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following screen of data (advance 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first page of data in the file,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last page of data in the file,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las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yte in the file. The value under the cursor is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data is shifted down by one byte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 byte from the file. The value under the curso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data is shifted up by one byte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 cursor between the HEXADECIMAL and ASCII display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data entry in ei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10 or Keypad '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command,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9 or Keypad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xecutes the last line mode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ED recogniz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G &lt;xxxx&gt; - Go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the display to begin at specified address (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100            - Position to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1000           - Position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Q - Quit (exit)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Q'uit command exits the editor. This command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t if unsaved changes are pres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              - 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QQ - Unconditional 'Q'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QQ'uit command exits the editor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Q              - Quit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W [filename] -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W' command writes the contents of the edit buffer to the nam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original file edited if no name is specified. Use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ets the FILE CHANGED flag, allowing exit via 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       -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bc            - Write file to 'abc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X [filename] - Write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behaves exactly as the 'W'rite command,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'Q'uit command. It provides a shorthand way of saving you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- Write fil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abc            - Write to 'abc'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?&lt;xx&gt; &lt;xx&gt; ... - HEX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arches for the specified sequence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beginning at the byte following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01 02 03       - Search f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/&lt;text&gt; - ASCII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arches for the specified text string of ASCII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byte following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dave           -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CATE - Text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is a fast utility for finding specified string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uch utilities, LOCATE allows you to search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LOCA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LOCATE &lt;filespec&gt; "text"... [options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c      - Use CASE-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      - Recurse into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t      - Display lines where tex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- Inhibit line numb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*.c "printf" "scan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C:\*.c "strcpy"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F - CR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is a manually operated CRT screen saver. When executed, OFF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CRT screen, clears it, and then displays a "happy 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moves around at random. This saves the phosphors of th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coming "burned" due to characters being displayed in one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. Pressing any key will restore the saved CRT screen,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the OFF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hould be executed whenever you are going to b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any length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R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TAB - File Re-Tab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B is a very useful utility which re-tabulates files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rrectly formatted when viewed on systems using differe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. RETAB writes its output to the console, which may be re-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using the DOS '&gt;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useful when moving files from one system to anoth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NX uses tabs every four spaces, and MS-DOS uses tabs eve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RETAB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RETAB [options] &lt;filename&gt; [options &lt;filename&gt;]...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- Inhibit filling with spaces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RETAB will only format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 to the original format as it c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ab stops only. If not specified, R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format the file to exactly the sam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, using spaces to fill in any parti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- Causes RETAB to convert any strings of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file to tab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n,... - Specifies the input fil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=n,... - Specifies the output fil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TAB processes multiple files, and allows the 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for each file. The '-f -s i= and o='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EFORE the file name where they are to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abs are present in the input or output file than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I= and O=), RETAB assumes that the tabs continue at the sp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tops. Therefore, if the tabs are at regular interval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b stop nee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input and output tabs default to 8 spac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O=0' is specified, RETAB will convert all tabs in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umber of spaces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b i=4 tab4.fil &gt;tab8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b o=4 tab8.fil &gt;tab4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b i=4 o=2 tab4.file i=8 tab8.fil &gt;tab2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b o=0 tab8.file &gt;space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ZE - Report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utility reads one or more files, and count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s 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s are specified, SIZE reads from the "standard input"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used in a "pipe" to process the output from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ore than one filename is specified, SIZE will also report a "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" of the total numbers of lines and characte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the SIZ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IZ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text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ile1.txt fil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|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NC - Synchronizes two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 is a program which updates one directory tree from another.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imestamp of each file in the source tree against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ination tree, and offers to copy the file only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most recent timestamp, or the file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 also detects the following special out-of-sync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action to t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urce file is older tha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exists in destination, but not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stamps are the same but file siz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y found in source does not exist i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y found in destination does not exist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 is very useful to keep two systems synchronized and up to d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ork on a desktop system, and routinely use a noteboo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raveling, you can use SYNC before you leave to i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is up to date with your desktop, and again when you retur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esktop receives all the changes that you performed wh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yntax: SYNC source_path dest_path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_path = Newer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_path   = Directory tre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py      - Automatically copies (without prompting) if th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older, o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       - Automatically create subdirectori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e if they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gnore    - Ignore Time/Date, Sync will pass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/datestamps as long as the size and content (if 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uiet     - Do not display source &amp; destination paths when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kip      - Automatically skip (do not copy) if the d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er or does not exist. This is useful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 of SYNC without actually copying the fil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only stop and prompt for out-of-sync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lso useful if you want to create an empt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directory tree structure: SYNC source dest /D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est      - Test content of files that appear to be identical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/date &amp; size). This is time consuming, bu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y way to be sure that the data in two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bsolute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bose   - Display names of each file recorded and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es       - Disable "Are you sure?" prompt for unsafe or out-of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=file     - Specifies a file of files to exclude (one per line).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either filenames or directory names,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s. All paths must be relative to the start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tension of .SNC is assumed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YNC detects differing files, or an out-of-sync condi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with the available operations. You may enter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- Automatically Copy remaining new/safe files in thi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- Copy file from sourc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*     - Copy file from destination to source (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*     - Delete file from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*     - Delete file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- Skip this file (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- Bypass remainder of this directory and proceed to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- Leave this directory and all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- Enter error recovery menu. This o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Abort SYNC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- Return to upper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Invoke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marked '*' are considered unsafe, in that they may lo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ommand in which the destination file is newer than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sidered unsafe. For these conditions, an "Are you sur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TIM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IMEIT - Time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IT executes another DOS command, and reports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xecute it. The elapsed time is reported in hours, minutes,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ndred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of the TIMEI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TIMEIT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t cc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it dus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e to the accuracy of the DOS internal clock, the actual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IT is only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 - 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DIR - Wal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walks through a directory, execut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files matching a specified pattern. Its main u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wildcard" capability to commands which do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dcards, although it can be quite useful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WDI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WDIR &lt;filespec&gt; "command..."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r      - Recurse into sub-directorie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pecified, WDIR will search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- Inhibit display of command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m      - Use multiple (wildcard) form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s is used with '+r'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command to be executed onc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directories that have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haracters have special significance when us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given to W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  - Substitutes the entir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ithout directory) in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- Substitutes the filename only (witho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xtension) in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 - Substitutes the directory path (no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in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- Protect the next character in the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of the above characters are found in a command, WDIR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rectory path, filename and extension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DIR accepts and executes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*.c "del" +r           &lt;=== One "DEL"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*.c "del" +r +m        &lt;=== One "DEL"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\cmds\*.BAT "copy"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py all ".BAT" files from \cmds and then delet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PC Utilit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