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LC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 LCD Tool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ol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ping &amp; Charact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les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quid Crysta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unfield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igh qualit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mbedd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ttp://www.dunfiel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?COPY.TXT 2002-200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**See COPY.TXT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odern embedded designs utilize custom liquid crystal display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complex. Due to this complexity and limitaions in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s, the mapping of display segments to hardware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controller rarely works out to anything which can be easily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oftware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isplay I recently worked with had this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row   : 15 5x5 dot matr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row: 13 7-segment digits + one dash onl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row: 12 7-segment digits + 11 misc words/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design had to pretty much "square", which ment that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CD controller memory had a few bits from a dot-matrix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assorted segments from the 7-segment and misc. areas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worse, the mapping changed every time a misc. symbol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bits used in a dot-matrix or 7-segment character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rom position to position. This made it impossible to direc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from a charact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characters on a bit mapped display, you need to us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This is simply a table which tells you which bits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a given character. To avoid having to have a separ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able for each display position, you need to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bit mapping with each character of a given type. The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position on the display simply by adjusting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splay memory where you write the bits from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Clearly if the mapping within each character position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in the display above), this techniqu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a square dot-matrix display, most custom displa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nice "software friendly" mapping. The usual method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build a table which translates linear bit address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ient for the software into the haphazard memory layout which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 This table should be organized so that the displa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software is idealy suited for character generat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se tables "by hand" is a tedious process. LCD Tool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by allowing you to define the LCD layout visually on your PC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fine hardwre and software mapping simply by selecting seg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A character editor is also provided, providing easy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reation of character generator tables, with the resul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actual LC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Tools also provides an emulation mode, which allows you to use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reated above as a functional display on your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try out new LCD display designs before comm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and also provides a way to continue with produc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hile waiting for the LCD panel to be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SING LCD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 main LCD Tools program is called "LCD". To start this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CD at the DOS prompt. LCD will start and present you with it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in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/2 of this screen is a 320 x 102 dot-matrix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panel. Within this screen, you can define up to 1024 LCD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each consist of any combination of display "dots"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to the entir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LCD display, is a text line which indicate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 which may be generated during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line indicating the current display magn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nel area (in rows - colums), and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isplays the currently selected hardware physic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-1024), or is blank if no segment is selecte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panel area). This display also includes the offset in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in both hex-address and hex-address.bit form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suited to your hardware de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displays the currently selected software mapp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-1024), or is blank for no software segment mapp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 also includes the hex offset into LCD bitmap t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se lines is a text "help" display which shows the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Main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is primarily used for defining the LCD screen,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egment mapping, and for activating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perations, the ENTER key will perform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, and the ESC key will perform the same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mouse button will assign the display dot under th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hardware segment shown by the "Seg:" prompt. If n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selected (no "Seg:" visible), then the dot will be unas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unused pane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will "pick up" the segment numb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making it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ENTER          Assign current hardware segme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,ESC           Pickup hardware segment number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=                 Increases display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_                 Decreases display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/Left/Right  Move display view (when &gt;x1 magn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eft               Adjust LCD display 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ight              Adjust LCD display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               Reset to full display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Activate display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mouse to position "window", press LEFT,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will "zoom"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+,= and -,_ to adjust the size of th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RIGHT,ESC to exit without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/PgDn           Select hardware segment number (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gUp/^PgDn         Select hardware segment number (b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/End            Select software mapping number (by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Home/^End          Select software mapping number (b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Block fi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start  point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ending point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ntire block will be be assigned hardwar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   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start  point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ending point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lock will be copied to clipboard for later P)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ipboard is limited to 16384 dots (approx 1/2 display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Software Mapp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'C' to clear the software map (no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'F' to find the segment with currently select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'H' to auto-assign 1-1 Software=Hardwa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Used if hardware map is same as softwar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lso useful for creating "dummy" displays f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ply map hardware the way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Past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ent of clipboard is displayed 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to desired location and press LEF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 block into the displa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Redraw screen (restore marker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Set "Snap" spac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mpts with "Sna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value, cursor will "Snap" to this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alue of 0 will turn Sna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    Dra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start  positio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ending positio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gments along line will be assigned hardwar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Set bas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ick a point on LC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ursor position will be shown relative to thi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Assign hardware segments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start  positio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ending positio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existing segments within the block will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new hardwar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peat for as many block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SPACE to toggle On/Off auto-increment to nex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number with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RIGHT,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ful to re-assign complex segments after copy/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Assign hardware segments -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a segment dot on the scree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and all adjacent dots (vertical and horizontal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hardware segment number will be reassign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seg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peat for as many shap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SPACE to toggle On/Off auto-increment to nex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number with each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RIGHT,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seful to re-assign simpler segments after copy/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Adjust hardware segments 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start  positio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ending position, pr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segments within the block are reassigned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hardware segment number, keeping the relativ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ing of the origin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SPACE to toggle On/Off auto-increment to nex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 segment number after this oper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    Assign software mapp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mouse over an assigned hardware segment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gment will be assigned displayed software mapp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peat with as many segment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SPACE to toggle On/Off auto-increment to nex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RIGHT,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    Assign software mapping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start  positio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ending position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segments within block will be assigned an ascend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(from current map number) beginning with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, and ending with lower right corner, and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egments row by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SPACE to toggle On/Off auto-advance of map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    Character genera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mpts with "Filename?", enter existing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, or press RIGHT,ESC to 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upper left  corner of character block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lower right corner of character block,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are now in character edit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lick (LEFT) on a character segment to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ASCII character to switch to a 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Left/Right to switch character by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Up/Down to switch charcter by 10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Ins for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Del f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^Left/^Right to adjust contrast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RIGHT,ESC to activ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'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Q' = Quit (no s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    Audit LC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rforms tests of the LCD layout an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uplicated MAP addresses 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kipped MAP addresses (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kipped Hardware Segments (inform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               Emulate LC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mpts with COM=n BAUD=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Up/Down to selec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e Left/Right to selec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ENTER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isplay panel will be emulated via the serial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rget (See EMULATIO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INS or DEL to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^Left/^Right to adjust Contrast/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F1 to clear text area (und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ESC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'L' to load an LC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'S' to save current descrip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'Q' to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eps to create an LC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commend steps for creating an LC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you should save your layout after each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1 - Define physical LC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n screen, define the visible segments u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ssign single dots, or the F)ill and L)ine function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assign the hardware segment numbering as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or to create them all with the same segment number (I use 10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ssign the hardware mapping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s with many identical elements (eg: 7-segment or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), it is usually best to create a single element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)opy and P)aste functions to copy the elements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2 - Assign hardwa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do so in step #1, you should now use the F2, F3 and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ssign the correct hardware mapping for each seg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identical display elements which are m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ative ordering, you can set the relative seg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element before you C)opy it to the clipboard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)aste each new element, you can use the F4 func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segment of the new block to a new range of hardwar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pping an existing display configuration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mall program on the target system which allows you to step 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hrough the display memory. This way you can simply step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, view the display segment, and click the correspo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view to map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3 - Assign softwa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display segments mapped to their correspond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need to assign the software addresses.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ddresses should be laid out in a manner which allow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For example, if you have a display composed of several 5x5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haracters, you might want the first character to be assign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-25, the second 26-50, the third 51-7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you could calculate the starting address of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y simply multiplying the character position by 25. As long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has the same relative mapping, all you need to do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on the display at that position is to copy the 2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rresponding character generator table entry into th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5 function to assign software address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egments, or the F6 function to automatically scan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nd automatically assign software addresses in a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4 - Verify the LC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8 function to audit the LC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should be NO duplicate MAP addresses. This is an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a bad ma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should be NO skipped map addresses. If this occurs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will still be correct, however it will contain zer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nused map locations, which wastes space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application driver be able to handle thes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may or may not be skipped hardware segment addresses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ny segments reported are in fact NOT used on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rrect any problems in the LCD layout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4 - Define characte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7 functon to activate a character generator editor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isplay element (dot-matrix character for example)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egments to turn them ON/OFF for each character position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use DEL-Zoom to view a large image of just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ave your character generator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step for each type of display element for which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enera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5 - Build the Bit-&gt;Hardware ma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CM command to create an assembly language sourc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-bit to hardware-display-address table that your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ress the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6 - Build the Character Generat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CG command to create assembly language sourc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generator Character-Code to Bit-Pattern tabl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will need to translate character codes int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7 - Write applic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oftware drivers for your target application which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ables to provide simple and straightforward logical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utput to your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M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in emulation mode (F9 command), the following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ccepted from the target system via the seri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xxxxxx    -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000    - Clear LC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xxxxx    - Report event flag (xxxxx=00001-11111 [1-3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xxxxx    - Set high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xxxxx    - Turn segme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xxxxx    - Turn seg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SCII data received from the serial por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ortion of the screen. NOTE: This portion does NOT scroll..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dvances to a new line, the screen wrap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rea if it was previously on the bottom line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lear LC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auses all segments of the emulated LCD pa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Report even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string "[n]" (n=1-31) in the text window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 This provides a simple 1-byte way of reporting up to 31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t high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ts the upper 5 bits of the 10 bit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ments are numbered from 0 to 1023). This comman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for every segment update. It need only be sent whe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s of the segment number to be updated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urn segme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ower 5 bits included in this command and the higher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previously to determine a 10 bit segment number (0-1023)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ical segment OFF (Note: The segment number refer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umber assigned by the LCD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urn segme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ower 5 bits included in this command and the higher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previously to determine a 10 bit segment number (0-1023)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ical segment ON (Note: The segment number refer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umber assigned by the LCD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CM - MAP TABLE BUI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M utility is used to build the software -&gt; hardware map t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your application driver to address the LCD panel in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LCM is assembly language source code, which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. You can redirect this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command lin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LCM lcd_file [options]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d-file' is the name of the .LCD file created using the LC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complete segment/mapping definitions for your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utput_file' is the name of a new file to receive the LCD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= "Intel format" when this option is specified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values are written to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: 0xxh where 'xx' is the hex valu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NOT specified, output valu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'$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= "Little endian" when this option is used,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are reversed before output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ed for systems which expect word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 low by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= "Reverse bit masks". For the output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 bit mask, this reverses the mask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7 becomes bit 0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text    = "opening Comment". This option causes LC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ent containing the specified tex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utput file. Note that the '_'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anslat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text    = "Define directive". Sets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ve that LCM will use to define bytes/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n       = "output Format". Specifies the type of output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generated for each 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ingle byte address     :       DB  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byte address.bit-mask8  :       DB  $53,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word address.bit-mask8  :       DB  $01,$36,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word address            :       DW  $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word address.bit-mask16 :       DW  $0115,$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n       = "operand Length". Specifies the length (in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ach output operand at which LCM will begi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text    = "Name". Causes LCM to output a symbolic labe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ame at the beginning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=hex     = "Offset". Specify an offset (in hex) which LC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ach table address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=hex     = "Step". Specify the distance (in hex memory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each address within the hardware LC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M will generate one table entry for each logical (map) addres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CD module. This entry will contain the physical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segment in the selected format.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mat is an address and bit mask. The address represent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/register within the LCD controller, and the bit mask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it which must be set/cleared to turn ON/OF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ample Tab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the software wishes to turn ON logical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, it would look in entry number 123 of the mapping table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: $57,$04. These entries indicate that bit 2 (mask=04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location $57 to turn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TS8505 code (6502 core) to do this, give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LCDADR contains the logical bit address within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ight be used to turn on the corresponding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Y     #0                  ;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    [LCDADR],Y          ; Read LCD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                        ; X = LC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                         ; Advance t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    [LCDADR],Y          ; Read the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     0,X                 ; Set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    0,X                 ; Set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bit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Y     #0                  ; Zer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    [LCDADR],Y          ; Get LCD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X                         ; X = LC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Y                         ; Advance to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A     [LCDADR],Y          ; Read the m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     #%11111111          ; Invert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  0,X                 ; Remove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     0,X                 ; Set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CG - CHARACTER GENERATOR BUIL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G utility is used to build the character generator bitmap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by the application to write arbitrary character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screen through the logical mapp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LCG is assembly language source code, which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device. You can redirect this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command lin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eg: LCG lcg_file [options]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cg-file' is the name of the .LCG file created using the LC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character generat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utput_file' is the name of a new file to receive the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table in the form of assembl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 = "Intel format" when this option is specified,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values are written to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: 0xxh where 'xx' is the hex value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NOT specified, output valu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 '$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= "Reverse bit pattern". Causes LCG to write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 with the first bit in bit-0 of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option is NOT specified, LCG writ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in bit 7 of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=text    = "opening Comment". This option causes LCG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ent containing the specified text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output file. Note that the '_'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ranslat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=text    = "Define directive". Sets th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ve that LCM will use to defin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hex     = "Low bound character". Specifie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which LCG will begin generating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specified, the lowest character posi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haracter gen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=hex     = "High bound character". Specifie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for which LCG will geneate table entrie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he highest character positio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acter gen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=text    = "Name". Causes LCG to output a symbolic labe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ame at the beginning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produced by LCG contain the bit pattern which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gical LCD segments to produce the correspon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xample Charac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 - An LCD mapped with a 10 character 5x5 dot matrix displa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gical segment 98. Each 5x5 character consists of 25 do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such that the first digit is dots 98-122, second digit i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-147, the third is dots 148-172 an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2 - A 5x5 dot matrix character generator is defined. This tabl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rom 'space' ($20) to 'Z' ($5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2 - We would like to display the character 'A' in the 3r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to compute the logical bit address for the 3r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o do this, we multiply the number of digits occu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e desire by the size of each character in bits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to the start of the dot-matrix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   &lt;= Characters befor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25          &lt;= Dots /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50          &lt;= Total # of dots befor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98          &lt;= Beginning address of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148          &lt;= Beginning address of 3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e need to find the character generator table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A'. To do this, we take the character code ('A'=$4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first character in the table (in this case, ou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$20). The result must be multipled by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y, which in this case is 4 bytes (25 bits needs 4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41          &lt;= 'A'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$20          &lt;= First code in table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$21          &lt;= # of characters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4          &lt;= # of bytes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84          &lt;= Offset into table where 'A'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o draw the 'A' on the LCD screen at the 3rd dot matr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we simply read the 25 bits at offset $84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able, and write those bits through the logical mapp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dot position 148 ($94 hex)... Voila! the character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3rd dot matrix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ample files ar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NEL1.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yout of the actual 562 segment LCD for which I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CD tools. This was attached to a RealTek RTS8505 Caller 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egment mapping shown. Note the haphazard hardwar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ny segments which are simply "skipped" in the hardwa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NEL2.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totype LCD panel for a feature telephone, which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7 segment numeric and 16 segment alphanumeric display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totype, no physical display exists (yet), and n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available. To easily map this display, I simpl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"logical" order and used the M)ap H)ardware function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tual LCD gets laid out and I have the hardware map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imply re-address and re-map the display using LC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25DOT.L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5 dot (5x5) dot-matrix character generator, which span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$20 (space) to $60 (`). It can be used on either PANEL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7SEG.L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7 segment character generator which spans ASCII codes from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60 (`). Although not all of these codes will be used (som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dd), having the same character generator size for all th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n PANEL2 allow me to have a single character output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appropriate character generator table based on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dress. This character generator can be used on either PANEL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16SEG.L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16 segment character generator which also spans ASCII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$60 (`). It is applicable to PANEL2 only, as PANEL1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16 segment alphanumeric display el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