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 MICRO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=m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ICRO-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 tin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BM/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ised 05-Jan-9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igh quality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mbedd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ttp://www.dunfie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?COPY.TXT 1989-200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**See COPY.TX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-Terminal is a tiny terminal program, which support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control codes (Also known as VT100 control codes), and basic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ransfer. The MTERM.COM program file occupies only 10K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which makes it an ideal program for use on a laptop or oth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very useful for communications debugging, since it load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setup, supports all asynchronous data formats, and ha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P-UP) mode which enables it to be kept in memory and activ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keypres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MICRO-Terminal is a SUBSET of the ANSI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ass all of the "VT100 - Checkup"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MICRO-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CRO-Terminal program may be used in two ways, the first 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DOS program. To activate MICRO-Terminal in this way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M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oad MICRO-Terminal, and present you with the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llowing you to access its features. When you select the "Exit to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MICRO-Terminal will terminate in the "normal" fashion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OP-U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way to use MICRO-Terminal is as a TSR (POP-UP) progra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, you must specify HOTKEYS on the command line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-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SysRq (Caution: some systems may not lik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MTERM 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oad MICRO-Terminal into memory, but will not activat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be returned to the DOS command prompt. Once MICRO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 in this way, you can "POP" into it simpl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SHIFT keys at the same time. This allows MICRO-Termin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om ANYWHERE (even if you are running another program)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Exit to DOS" function from the main menu,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application program was running when you "POPPED"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nter MICRO-Terminal, it first presents you with a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access its features, through the follow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causes MICRO-Terminal to begin emulating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allowing you to send and receive data to and from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Press CTRL-Home or CTRL-End to exit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MODE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option, you will be prompted for a filenam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entered, MICRO-Terminal will begin receiving data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COMM port using the XMODEM protocol. A statu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howing the filename being written, the number of XMODEM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received, and any error conditions which occur during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ss the &lt;ESCAPE&gt; key at any time to abort the down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 NOTE: It make take a few seconds fro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APE&gt; until the downloa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MODEM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option, you will be prompted for a filenam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entered, MICRO-Terminal will begin transmitting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ile to the COMM port using the XMODEM protocol. A statu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howing the filename being transmitted, the number of XMODEM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locks sent, and any error conditions which occur during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ss the &lt;ESCAPE&gt; key at any time to abort the up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 NOTE: It make take a few seconds fro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APE&gt; until the uploa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erial por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presents you with a sub-menu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COMM port, baudrate, number of data bits, parity typ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op bits and XON/XOFF flow control to be used for the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lection terminates the main menu, and exits the MICRO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-Terminal maps the ANSI auxiliary keypad cod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keyboard 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Key        IBM/PC Key      Cod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         F10              &lt;ESC&gt;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F1              &lt;ESC&gt;O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F2              &lt;ESC&gt;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F3              &lt;ESC&gt;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             F4              &lt;ESC&gt;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           F5              &lt;ESC&gt;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            F6              &lt;ESC&gt;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             F7              &lt;ESC&gt;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             F8              &lt;ESC&gt;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          F9              &lt;ESC&gt;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    Keypad '-'          &lt;ESC&gt;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          CTRL-PgUp           &lt;ESC&gt;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 CTRL-PgDn           &lt;ESC&gt;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       Keypad '+'          &lt;ESC&gt;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1             Home             &lt;ESC&gt;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2             End              &lt;ESC&gt;O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3             PgUp             &lt;ESC&gt;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4             PgDn             &lt;ESC&gt;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-Terminal recognizes the following subset of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mman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cursor:        &lt;ESC&gt;[n;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ESC&gt;[n;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o end of screen: &lt;ESC&gt;[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  "   "   "       &lt;ESC&gt;[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entire screen:    &lt;ESC&gt;[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to end of line:   &lt;ESC&gt;[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  "   "   "       &lt;ESC&gt;[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entire line:      &lt;ESC&gt;[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normal video:    &lt;ESC&gt;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lect underline:       &lt;ESC&gt;[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reverse video:   &lt;ESC&gt;[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works on monochrome display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