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 PC Logic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=m4</w:t>
      </w:r>
    </w:p>
    <w:p>
      <w:pPr>
        <w:pStyle w:val="PreformattedText"/>
        <w:bidi w:val="0"/>
        <w:spacing w:before="0" w:after="0"/>
        <w:jc w:val="left"/>
        <w:rPr/>
      </w:pPr>
      <w:r>
        <w:rPr/>
        <w:t>.s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CLA</w:t>
      </w:r>
    </w:p>
    <w:p>
      <w:pPr>
        <w:pStyle w:val="PreformattedText"/>
        <w:bidi w:val="0"/>
        <w:spacing w:before="0" w:after="0"/>
        <w:jc w:val="left"/>
        <w:rPr/>
      </w:pPr>
      <w:r>
        <w:rPr/>
        <w:t>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n IBM P.C.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ogic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5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leas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vised 27-Mar-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unfield Developm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High quality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mbedd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t low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http://www.dunfiel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2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?COPY.TXT 2000-2005 Dave Du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**See COPY.TXT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LA is a simple PC based Logic Analyzer which uses the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put device to monitor and record the activity of up to 13 TT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signals in real time. PCLA uses a standard bidirectional PC/LPT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additional hardware is required (you may want to prov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for the parallel port as discussed later in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LA is **NOT** a high-speed logic analyzer. The speed at which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oll the parallel port is limited, making PCLA a low speed devi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C's of 486/33 or faster, PCLA will have a maximum sampling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375 and 500 Khz (2.6-2.0us/sample). For faster PC's the sp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by the ability of the chipset to perform I/O to the LPT por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t is by CPU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LA requires a 486/33 of faster PC/AT compatible running DOS 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. A slower PC will work, however you may experience a reduced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LA also requires a bidirectional parallel port. Most ports on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's have bidirectional capability, however some older ports are no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port is on a ISA card and is constructed from discrete TTL logi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ble to make it into a bidirectional port with little difficult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). A non-bidirectional port can be used, however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monitoring the 5 control lines (A-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you will need a cable to connect the parallel port inpu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rget system. See the following section for more information and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TERFACING TO THE TARGE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implest form, you could simply make a cable which conn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parallel port signals to the test points on the target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monitor, however there are some issues that you should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Connection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gnals transmitted and received on the PC parallel port are TT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signals. These have a range of 0v (logic 0/system ground) to +5V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gic high). A logic low should be less than 0.8v, while a logic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greater than 2.4v. Connection of the parallel port sign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oltages outside of this range will damage the 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s 2-9 are the parallel port DATA pins, which are normally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C as OUTPUTS. This means that if you connect these pins to you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y will be sending power into the target until you run PCL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wo major problems, 1) it may cause undesired operation of the targ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ignals from the target will be "fighting" with the signals from the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tress the parallel port and/or target hardware and cause it to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reason, it is strongly advised that you do not conn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ystem to the PC parallel port after turning the PC on,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un PCLA at leas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Pin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LA reads it's data from the following pins of the parallel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Signal  Pin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-Data 0  15 -Dat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-Data 1  13 -Dat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-Data 2  12 -Dat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-Data 3  10 -Dat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-Data 4  11 -Dat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-Data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-Data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-Data 7   18-25 -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Protective Circui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also be mindful of the possibility of damage to the PC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As noted above, the PC port can be damaged by excessive stres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ing outputs, however it can also be damaged by static dischar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ccidental contact with non-TTL level voltages in the target system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son, you may want to consider adding some protective circuitr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ignals used on the 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basic protection circuit is a current limiting resistor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a 150 Ohm resistor in series with each line works well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 current, while still offering a low enough resistance that TTL l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rrectly sen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protection can be achieved by using Diodes on the PC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miting resistor to insure that the input voltage does not go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+5v or below 0v (Ground). Since a 5v reference is not available o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, you may wish to use a Zener diode to provide one.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CINPUT.DWG contains a MICROCAD format drawing of some examp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circui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so worth mentioning that some parallel ports ar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replace than others. If possible, I recommend using a c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 Add-in card. If you damage it, you can simply replac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ne. If on the other hand, you damage the parallel por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board, or worse, in your laptop computer, this can be very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own setup is an add-on LPT port with 150 Ohm series resis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have found to be quite satis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Physical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matter of physically connecting to the target system,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 small circuit board which contains a DB-25 connector for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 via an "off the shelf" cable, a couple of 150 Ohm "resistor pack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provide 14 series resistors (you need 13) in two neat DIP pack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uple of DIP headers for connection to the targ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rranged the DIP headers in two groups, one of 8 pairs for the 0-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lines, and one of 5 pairs for the A-E data lines. Ground all pin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header, and connect the pins on the other sid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or packs to the DB-25 connector. A standard ribbon cable and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t the headers and provide alternating ground and signal w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sed about a 1-foot long ribbon cable, and split it apart about half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it's length (At this point, I just cut the ground wires off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data signals should be connected to miniture "test point" cl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d that have a small hook that can grab onto a test point p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l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UNNING PC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LA is a very timing intensive program, and for this reaso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mmended that you run it from within windows. Window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real-time processing ability which PCLA requires for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amp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 Windows9x system, you should use the "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 MSDOS mode" option from the SHUTDOWN menu before running PC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Windows 3.1, you should exit back to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PC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LA will not run under WindowsNT due to it's requirement f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parallel port hardware (which WinNT does not al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uld also be noted that TSR's, device drivers and other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ay perform background processing which will interfere with PCL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. If you have such things loaded, you should unload them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A. It may be desirable to create a bootable floppy disk which wil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"clean boot" the system before running PCLA. See APPENDIX 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LA supports the following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+</w:t>
      </w:r>
    </w:p>
    <w:p>
      <w:pPr>
        <w:pStyle w:val="PreformattedText"/>
        <w:bidi w:val="0"/>
        <w:spacing w:before="0" w:after="0"/>
        <w:jc w:val="left"/>
        <w:rPr/>
      </w:pPr>
      <w:r>
        <w:rPr/>
        <w:t>.i- /D - Prevent unused entry detection in p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less then 256 preview entries, PCLA tries to identify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by using unstandardized features of the parallel port hardwa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tting incorrect preview displays, use this option to disable this.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will then show simply as all lines at logic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 /O - Revert parallel data lines to outputs on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, PCLA will configure the parallel port data lines to be inp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leave the parallel port configured this way when it exit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he most convenient, as it prevents any signal conflicts from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se lines once PCLA has been ru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however you need to have the parallel port data lines revert to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fter PCLA exits, you may use the '/O' option to accomplis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- /O* - Revert parallel data lines to outputs and exi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causes PCLA to configure the parallel data lines as outp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inate immediately. No screen output is produced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seful from within "batch" files to re-configure the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PCL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 /I - Disable interrupts during 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capturing data at very high rates, the time taken to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on the PC can cause sampling gaps. This occurs because the PC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polling the parallel port in a very tight loop, and has to "tak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" to service the interrupt. The effect will be more pronounced on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/I' option disables all interrupts during capture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rupt (which is required in order to abort the captur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event the sampling gaps, however it also means that the PC time-of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ill not advance while PCLA is waiting for a trigger, or ac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has the effect that the PC's clock loses time.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, PCLA will automatically set the PC time-of-day clo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urrently indicated by the PC's real time (CMOS) clock chi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every capture cycle when this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 /I* - Disable interrupts during capture but do not reset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causes PCLA to disable interrupts during capt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, but prevents it from resetting the time-of-day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used if your PC has a non-standard clock chip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ant the clock reset for any other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 /M - Force monochrome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LA will automatically detect a color adapter, and will 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ing color screens when one is found. If you happen to b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monitor with a color adapter, you may ne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/M' option to force PCLA to use the monochrome scree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 /W - Display wi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causes PCLA to display a small summary of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signal pins, and then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 I=n - Set default capture interval (micro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sets the capture interval to the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econds. The capture interval defines the length of ti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A waits between each sampling of the input data lin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"rigger and "A"cquire phases of data ca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- M=n - Set default monitor update interval (milli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defines the amount of time occurring between each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monitor" screen. This time is derived from the PC clock t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a resolution of 55 millisecond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 P=1-3/address - Set parallel port number/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specifies the parallel port which will be used by PC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1-3 indicates the port LPTn as detected by the BIOS. A value &gt;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n absolute I/O address (in hexidecimal). The standard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ddresses are: 3BC, 378 and 2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 S=n - Set number of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s sets the default number of samples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during the "A"cquire phase of data ca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USING PC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launched, PCLA starts up in "monitor" mode, where it po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 at regular intervals, and draws a scrolling graph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 levels. This is a low-speed display, which is main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t you see the current state of the logic inputs "at a glan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Monit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"monitor" mode may also be considered the main screen,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PCLA being accessed from subfunctions activat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+</w:t>
      </w:r>
    </w:p>
    <w:p>
      <w:pPr>
        <w:pStyle w:val="PreformattedText"/>
        <w:bidi w:val="0"/>
        <w:spacing w:before="0" w:after="0"/>
        <w:jc w:val="left"/>
        <w:rPr/>
      </w:pPr>
      <w:r>
        <w:rPr/>
        <w:t>.i-2 C)apture - Begin high-speed data 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causes PCLA to begin data acquisition. The parallel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 at the sampling interval [See S)etup function], and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gger mask [See T)rigger function]. This will be repeated until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(note, if all triggers are set to "X - Don't care", the ma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mmediately). The fact that PCLA is waiting for a trigger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"[T]" in the upper left corner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 trigger match occurs, PCLA will begin acquiring data.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read at the sampling interval and stored in memory.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until the defined number of samples has been stored [See S)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]. When PCLA enters this "acquire" phase of the capture proc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[T]" in the upper left corner of the screen will change to "[A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ny time, you may terminate the capture process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capture process has completed, you may view the sto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Review" function. The 255 samples occurring immediately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match may be viewed with the "Preview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f the "/I" option is in effect, the PC interrup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during the capture process (Both [T]rigger and [A]cquision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C time-of-day clock to lose time. In this case, PCLA will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-of-day clock to the real-time (CMOS) clock unless the "/I*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iven, in which case the time-of-day clock will los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 F)ile - Perform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allows you to load or store the captured data and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arameters to and from a flie.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(Load or Save), and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rmation saved and loaded from the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configured sampling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configured number of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configured trigg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position in the preview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previ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size of the revi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revi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 M)onitor - Set the monitoring interval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you with the current monitoring interval rate, and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it. The monitoring interval rate is specified in milli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s actually measured in "chunks" of 55 ms (the PC clock tick interv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nitoring interval rate defines how frequently PCLA will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ines and update the monitor display when operating in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 P)review - Preview data before trigger of last 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s the preview viewer, and allows you to view the 255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ccurred immediately before the trigger match occurred on you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)aptur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 R)eview - Review acquir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review viewer, and allows you to view the logic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cquired following the trigger match on your last C)aptur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- S)etup - Setup capture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with the number of samples and sampling interval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hange them. The new values will be in effect for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)aptur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umber of samples" defines how many samples should be acqui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following a trigger match before the capture function is ov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zero is a special case, and indicates 65536 samples,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at PCLA can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ampling Interval" defines the period of time (us) which ela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sampl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tal time of the acquisition will be the "Number of samp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d by the "Sampling Interv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 T)rigger - Set capture tri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s up a menu of the capture trigger. This has a set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nput line, which can assume one of three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- Bit has to be Zero to match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- Bit has to be One  to match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  - Don't care - either 0 or 1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press the letter ('0-7' or 'A-E') of an entry to togg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three possible states. Press ENTER when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ctivate the C)apture function, PCLA will wait unti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put lines match their respective trigger settings befor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quire and store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 F10:Exit - Terminate PC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uses PCLA to terminate, and return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'/O' option was specified when PCLA was started, the L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data lines are reverted to out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Review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ctivate the R)eview function from monitor mode, PC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the acquired data viewer. This viewer shows the acqui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in a format similar to monitor mode, and you may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ata with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nd Right arrows   - Move back and forth by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nd Down arrows      - Move back and forth by 1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Up and PgDN           - Move back and forth by 7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                   - Position to the start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                - Position to the end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rker line between the A-E and 0-7 displays shows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data within the data buffer. At the left end of this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a number representing the position of the leftmost visib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At the rightmost end of the marker line is a number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of the rightmost visible data entry (Note: 0 i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and means 65535 - the highest entry number which can be recor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the marker lines, each position is identified by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evenly divisible by 10 are marked with a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evenly divisible by 5 are marked with a large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positions are marked with a small circle (d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moving around and viewing the acquired data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in review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+</w:t>
      </w:r>
    </w:p>
    <w:p>
      <w:pPr>
        <w:pStyle w:val="PreformattedText"/>
        <w:bidi w:val="0"/>
        <w:spacing w:before="0" w:after="0"/>
        <w:jc w:val="left"/>
        <w:rPr/>
      </w:pPr>
      <w:r>
        <w:rPr/>
        <w:t>.i- F1:Search - Search for logic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with a match qualifier, which contains an entr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line which can assume one of three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- Bit has to be Zero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- Bit has to be One 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  - Don't care - either 0 or 1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press the letter ('0-7' or 'A-E') of an entry to togg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three possible states. Press ENTER when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LA will then search forward through the buffer, beginn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splay position, until it finds an entry in which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lines correspond to the entries defined in the match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an entry is found, the viewing position is moved to tha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- F2:Search Again - Search for next occurance of logic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begins searching for a logic pattern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qualifier from the previous F1:Search command, and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urrent display position in the buffer +1. This effectiv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the next occurance of the log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 F3:Count - Count stat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with a state qualifier, which contains an entr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line which can assume one of two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- Don't care  - Ignore changes in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- Do care     - Notice changes in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press the letter ('0-7' or 'A-E') of an entry to togg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three possible states. Press ENTER when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LA will then scan from the current position to the end of th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nt how many times the state of all '*' lines changes (A chan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'*' line constitutes a state change). The count of stat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termine the state changes within a section of the buffer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ide at the end of the buffer, perform this function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, and again at the end of the section and subtract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Preview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ctivate the P)review function from monitor mode, PC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the preview data viewer. This viewer shows the last 255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re taken immediately before a trigger match was mad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rough the data with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nd Right arrows   - Move back and forth by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nd Down arrows      - Move back and forth by 1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                   - Position to the start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                - Position to the end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rker line between the A-E and 0-7 displays shows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data within the data buffer. At the left end of this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a number representing the position of the leftmost visib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At the rightmost end of the marker line is a number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of the rightmost visible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the marker lines, each position is identified by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evenly divisible by 10 are marked with a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evenly divisible by 5 are marked with a large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positions are marked with a small circle (d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ositions shown in preview mode indicate the sample numb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gger match, and therefore get larger as you move chron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in time. Position 0 at the end of the buffer indicate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t the moment of trigger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, PCLA does not keep track of the beginning of the circular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uffer. It does keep track where the end is located, and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256 entries in order from the End back. If the trigger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occurs LESS THAN 256 entries after the capture begins, the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will not all contain valid data. PCLA tries to identify unuse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unstandardized features of the data read from the port, howe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work correctly on all PC's. If you are getting no-data indica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f your preview data, try using the '/D' option to dis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In this case, unused preview entries will show all lines at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moving around and viewing the acquired data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in review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+</w:t>
      </w:r>
    </w:p>
    <w:p>
      <w:pPr>
        <w:pStyle w:val="PreformattedText"/>
        <w:bidi w:val="0"/>
        <w:spacing w:before="0" w:after="0"/>
        <w:jc w:val="left"/>
        <w:rPr/>
      </w:pPr>
      <w:r>
        <w:rPr/>
        <w:t>.i- F1:Search - Search for logic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with a match qualifier, which contains an entr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line which can assume one of three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- Bit has to be Zero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- Bit has to be One 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  - Don't care - either 0 or 1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press the letter ('0-7' or 'A-E') of an entry to togg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three possible states. Press ENTER when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LA will then search backward through the buffer, beginn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splay position, until it finds an entry in which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lines correspond to the entries defined in the match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an entry is found, the viewing position is moved to tha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- F2:Search Again - Search for next occurance of logic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begins searching for a logic pattern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qualifier from the previous F1:Search command, and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urrent display position in the buffer -1. This effectiv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the next occurance of the log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OPERATIONAL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li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signal is being sampled, state changes which occur o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one sample, but before the next will not be visible until tha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ccurred. This causes an effect called aliasing, in which the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ee is not exactly the same as the one being sampled if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is close to the state chang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a square wave changing at a rate of 3us per stat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sample this at 2us and at 4us,  we will s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---___---___---___---___---___---___ Origina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.3..3..3..3..3..3..3..3..3..3..3..3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---____--____--____--____--____--___ 2u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2.2.2.2.2.2.2.2.2.2.2.2.2.2.2.2.2.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----________----________----_______ 4u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..4...4...4...4...4...4...4...4...4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when we sampled slightly faster than the stat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, we saw distortion of the waveform, however we did se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changes. This type of aliasing is usually not to det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on-timing critical logic analysis that PCLA is norm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! Note what happened when we sampled at a rate slo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tate changes... We completely lost some state changes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this case happens to present the signal as 1/2 the frequ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! This is not good, and clearly shows why you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 are sampling your signals at least as fast as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, aliasing won't be so regular, but will occur only a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arget system clock and PC sampling rates are i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. This relationship will come and go as the two unsynchr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drift. Be warned that if you are sampling at rates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change period of the target system, what you are seeing may b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ruth!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lowing it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LA samples at rates up to 500khz on some computers, howeve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microccontrollers run at several megahertz, and often high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trying to resolve some hardware timing issu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"race conditions" and other speed related issues, then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A. You need a fast hardware logic analyzer and a lot of pati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however you are trying to debug a straightforward clock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ation issue, PCLA can be very handy, even if the targe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 faster than PCLA can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Softwar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ignals you are monitoring are being generated by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"bit banging" a clocked serial line for a serially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, then the solution is simple... Slow down th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usually be accomplished by putting delay loops into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oints where it is toggleing the I/O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get the process running slowly enough for PCLA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you can verify the logic, make fixes, and once you get i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lower speed, just remove your loops, and watch it work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! (if not, the problem should be fairly easy to track dow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bviously timing rel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Hardwar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ignal you are monitoring is generated by the hardware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microprocessor bus), or if it is impractical to slow down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de changes (perhaps you do not have the source code), the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thing to do is to... Slow down the hard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ctically all microprocessors can accept an external clock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you just disconnect the crystal and drive one of it's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ternal clock. Check the datasheets for the microprocess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B describes a small programmable clock generator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oduce an external clock from 4.0Mhz all the way down to the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 This device is easy to build, and is a very handy companion to PC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nnect as an external clock on your target system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easily adjust the clock speed to exactly suit your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saved by the F)ile function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- Configured Interval between samples (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- Configured number of samples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- Current ending position in preview buffer(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- Trigger mask  value for A-E inpu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- Trigger match value for A-E inpu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- Trigger mask  value for 0-7 inpu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- Trigger match value for 0-7 inpu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6     - Preview buffer for A-E input lin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6     - Preview buffer for 0-7 inpu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[A]   - Number of review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[B]   - Review entry for A-E input lin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[B]   - Review entry for 0-7 inpu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B] entries repeat for [A] times (0=6553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-E entries are stored in the upper 5 bits of the by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igh bit (bit 7) is i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PPENDIX A - Modifying older Parallel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IBM Printer Adapter, and many of the early clon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 to modify to become bidirectional. The output driver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is a 74LS347, which has an -OE line (pin 1) that allows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stated, effectivly removing it from the circuit, leaving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"feedback" registers, which just happen to function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bidirectional port in inpu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so happens, that these ports use a 74LS174 hex lat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ignals, and since there are only 5 control signals,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latch available. If also happens that the input of this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ch is already connected to D5, the right pin for a bi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ignal. The output of this latch (pin 15) is not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you need to do to make this type of port a bidirection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ut the trace from pin1 of the 74LS374 which connects it to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ways enabled), and connect that pin instead of pin15 of the 74LS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ch. This causes the port to be configured as an output when D5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register is written with 0, and as an input when D5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register is written with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plan to use the parallel port only with PCLA,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avoid the possibility of signal contention due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being switched on, you can simply disconnect pin1 of the 74LC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round and connect it to +5v.. This will permanently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river from the circuit, making the port an input onl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PPENDIX B - A Programmable Clock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awing file PCLOCK.DWG contains a microcad format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generator, which can generate clock ranging from 4.00 Mhz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dio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vice uses three 74LS163's, two of them as a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r, and the last one as a flip-flop to obtain a square wave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provides divide by 2, divide by 4 and divide by 8 outpu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further reduce the clock frequency, or in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ed double/half clock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ject can be built on a small circuit board, and can be p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arget system, or any available 5v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lock frequencies are available via the DIP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hz     Switch    Mhz     Switch    Mhz     Switch    Mhz   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  ----------------  ----------------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03125=00000000  0.03571=00000100  0.04167=00000010  0.05000=0000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03137=10000000  0.03587=10000100  0.04188=10000010  0.05031=1000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03150=01000000  0.03604=01000100  0.04211=01000010  0.05063=0100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03162=11000000  0.03620=11000100  0.04233=11000010  0.05096=1100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03175=00100000  0.03636=00100100  0.04255=00100010  0.05128=0010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03187=10100000  0.03653=10100100  0.04278=10100010  0.05161=1010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03200=01100000  0.03670=01100100  0.04301=01100010  0.05195=0110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03213=11100000  0.03687=11100100  0.04324=11100010  0.05229=1110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03226=00010000  0.03704=00010100  0.04348=00010010  0.05263=0001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03239=10010000  0.03721=10010100  0.04372=10010010  0.05298=1001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03252=01010000  0.03738=01010100  0.04396=01010010  0.05333=0101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03265=11010000  0.03756=11010100  0.04420=11010010  0.05369=1101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03279=00110000  0.03774=00110100  0.04444=00110010  0.05405=0011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03292=10110000  0.03791=10110100  0.04469=10110010  0.05442=1011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03306=01110000  0.03810=01110100  0.04494=01110010  0.05479=0111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03320=11110000  0.03828=11110100  0.04520=11110010  0.05517=1111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03333=00001000  0.03846=00001100  0.04545=00001010  0.05556=0000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03347=10001000  0.03865=10001100  0.04571=10001010  0.05594=1000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03361=01001000  0.03883=01001100  0.04598=01001010  0.05634=0100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03376=11001000  0.03902=11001100  0.04624=11001010  0.05674=1100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03390=00101000  0.03922=00101100  0.04651=00101010  0.05714=0010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03404=10101000  0.03941=10101100  0.04678=10101010  0.05755=1010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03419=01101000  0.03960=01101100  0.04706=01101010  0.05797=0110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03433=11101000  0.03980=11101100  0.04734=11101010  0.05839=1110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03448=00011000  0.04000=00011100  0.04762=00011010  0.05882=0001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03463=10011000  0.04020=10011100  0.04790=10011010  0.05926=1001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03478=01011000  0.04040=01011100  0.04819=01011010  0.05970=0101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03493=11011000  0.04061=11011100  0.04848=11011010  0.06015=1101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03509=00111000  0.04082=00111100  0.04878=00111010  0.06061=0011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03524=10111000  0.04103=10111100  0.04908=10111010  0.06107=1011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03540=01111000  0.04124=01111100  0.04938=01111010  0.06154=0111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03556=11111000  0.04145=11111100  0.04969=11111010  0.06202=1111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hz     Switch    Mhz     Switch    Mhz     Switch    Mhz   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  ----------------  ----------------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06250=00000001  0.08333=00000101  0.12500=00000011  0.25000=0000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06299=10000001  0.08421=10000101  0.12698=10000011  0.25806=1000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06349=01000001  0.08511=01000101  0.12903=01000011  0.26667=0100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06400=11000001  0.08602=11000101  0.13115=11000011  0.27586=1100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06452=00100001  0.08696=00100101  0.13333=00100011  0.28571=0010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06504=10100001  0.08791=10100101  0.13559=10100011  0.29630=1010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06557=01100001  0.08889=01100101  0.13793=01100011  0.30769=0110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06612=11100001  0.08989=11100101  0.14035=11100011  0.32000=1110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06667=00010001  0.09091=00010101  0.14286=00010011  0.33333=0001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06723=10010001  0.09195=10010101  0.14545=10010011  0.34783=1001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06780=01010001  0.09302=01010101  0.14815=01010011  0.36364=0101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06838=11010001  0.09412=11010101  0.15094=11010011  0.38095=1101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06897=00110001  0.09524=00110101  0.15385=00110011  0.40000=0011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06957=10110001  0.09639=10110101  0.15686=10110011  0.42105=1011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07018=01110001  0.09756=01110101  0.16000=01110011  0.44444=0111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07080=11110001  0.09877=11110101  0.16327=11110011  0.47059=1111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07143=00001001  0.10000=00001101  0.16667=00001011  0.50000=0000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07207=10001001  0.10127=10001101  0.17021=10001011  0.53333=1000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07273=01001001  0.10256=01001101  0.17391=01001011  0.57143=0100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07339=11001001  0.10390=11001101  0.17778=11001011  0.61538=1100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07407=00101001  0.10526=00101101  0.18182=00101011  0.66667=0010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07477=10101001  0.10667=10101101  0.18605=10101011  0.72727=1010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07547=01101001  0.10811=01101101  0.19048=01101011  0.80000=0110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07619=11101001  0.10959=11101101  0.19512=11101011  0.88889=1110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07692=00011001  0.11111=00011101  0.20000=00011011  1.00000=000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07767=10011001  0.11268=10011101  0.20513=10011011  1.14286=100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07843=01011001  0.11429=01011101  0.21053=01011011  1.33333=010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07921=11011001  0.11594=11011101  0.21622=11011011  1.60000=110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08000=00111001  0.11765=00111101  0.22222=00111011  2.00000=00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08081=10111001  0.11940=10111101  0.22857=10111011  2.66667=10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08163=01111001  0.12121=01111101  0.23529=01111011  4.00000=0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08247=11111001  0.12308=11111101  0.24242=11111011  0 (DC) =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vice should be built with the packaged oscilator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, allowing it to be changed to obtain even more clock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cale the above char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PPENDIX C - Making a clean boot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a DOS boot disk, you need a DOS or Windows9x syste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make a DOS boot disk from a WindowsNT system (althoug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oot the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Windows95 OSR2 or later, and nee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your hard drive from the booted floppy, then you should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disk from the Windows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s in making a boot disk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nsert a blank floppy disk into your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data already on this disk will be l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Get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running Windows3.1, exit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running Windows9x, activate the "MS-DOS Prom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 on the start menu/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At the DOS prompt, enter the command: FORMAT A: /S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tells FORMAT to put a bootable SYSTEM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 tells format to do a complete (uncondional)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you are running an older version of DOS, FORMA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 the '/U' option, in which case, just leave i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older DOS versions always do an uncondition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Position to the directory where PCLA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ing that you installed to the default: C:\PC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command: CD C:\PC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Copy the PCLA.COM program onto the floppy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command: COPY C:PCLA.COM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If you want any other commands on your disk, copy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is time. DOS usually stores it commands in "C:\DO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Windows9x puts them in "C:\WINDOWS\COMMA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n't know where a particular command is located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ing 'PATH'. This will show you all of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he system searches for commands. You may hav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hem one by one to find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OOT disk is now complete. You should be able to shut dow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insert the FLOPPY disk into your A: drive, and reboo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ean copy of DOS. If you are prompted for the TIME and D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oots, just press ENTER. You will receive a DOS promp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PCLA, or any other commands that you copied on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boots from the hard drive, even with the BOOT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:, then the most likely cause is that your system BI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to boot directly from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to consult your system documentation to change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however generally, you will hav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Watch the computer startup screen closely when it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ed on... Usually there will be a prompt to pres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to enter the BIOS setup/configuration. Often this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, but sometimes it is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When prompted, press the KEY. This should get you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OS setu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Look for an item with a name something like "BIOS feature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IOS options" and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Look for any options which indicate how the system boo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called "System BOOT", "System BOOT sequence", "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" or something similar. It will most likely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option in which C appears before A, such as "C 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,A", "CDROM,C,A", "C then A" or something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Find the keys to change the options, and change the BOO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"A,C" or another suitable option in which "A" appea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". Make sure that "C" is mentioned in the option, or el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may not boot from the hard drive at all (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e back here and fix it if this happe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change any other options in the BIOS setup scree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Exit the "BIOS options" screen, and find the key to "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Setup" (or something simil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aved the new settings, your system should BO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if one is present in the A: drive when the system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r res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