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=l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is Dunfield Development System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content of this distribution is ?COPY.TXT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distributed in any way. The full text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during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/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the drive contain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 to the subdirectory containing the distribution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om "My Computer", open the drive contain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te and open the subdirectory containing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-Click on the INSTALL p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TALL is menu driven, and allows you to choose wha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to install, and where to put them (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arn you before installing over an existing directory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AUTOEXEC.BAT or CONFIG.SYS. It simply copies/dearch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distribution diskette into appropriate director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various README.*, *.TXT, and *.DOC fil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DDS source files ('.c', '.h' etc.) are written us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at 4 character intervals, which is much more convenient f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han the usual MS-DOS tab stops at 8 characte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SIDE and EDT editors from Dunfield Development System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4 character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technical help, see the TECHSUPP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pack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TOOLS: A collection of useful PC based software tools for your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M: Data Line Monitor. Turns your P.C. into a DATA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onitors both sides of an asynchronous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sing a passive "Y" cable connecting to the monitored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 ports (COM1-COM4). This tool is invaluable for debug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. connection (TERMINALS, MODEMS, PRINTERS etc.) and PROTOCO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you to SEE the data and signals being passed between th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lit Line" display for easy DTE/DTE viewing, updated in "real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/Stores hardware handshake signals and ASCII/HEX data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k events may be reviewed and/or saved to disk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s directions for constructing your own "Y"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s "Line Error Simulator"-  make errors happen on you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: PC Logic Analyzer. Turns your P.C. into a Logic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 and records logic signals in real time. Very handy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hardware handshaking, clocked interfaces and oth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PC parallel port, no additional hardw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itor and record up to 13 separate parallel input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mpling rates up to 500khz (2us) on 486 and higher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triggering on all inputs, High(1), Low(0) and Don't car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res up to 65536 samples after trigger match, and 256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all logic levels at once in a parallel display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onologic ordering. All entries are numbered/timestam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an scroll through all avail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for bit patterns and combinations, count state changes..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s design for "Programmable Clock Generator", used to sl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s to a manage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DLM: Multi-channel DLM supporting up to 2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NIFF: Ethernet packet monito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TLG: Ethernet packet loa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I2CE: Read/Program 24C01-24C512 I2C EEPROM devices vi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CDTOOL: Tools for designing LCD panels and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INETOOLS: Telephone/line tes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VRLOAD: A parallel port "in circuit" AVR devic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AM: BASIC language with external Hardware control, sound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PROM and 8051ICE designs from our project pla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SR &amp; Serial Debug TTY pgms, VT-100 tester ...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