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$1PC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 @1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=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P C - 1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IBM PC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Release: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Revised: 17-AUG-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Dunfield Developmen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High quality too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Embedd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at low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https://dunfield.themindfactor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Copyright 1991-2011 Dave Dun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1 began life as LAPTALK, a tiny telecommunications program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aveling with a floppy disk based laptop. It has since gr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rly complete VT-100 terminal emulation program, while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rigin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Nearly complete VT100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Built in capture and upload of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Ability to link to external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Powerful "command" language to automate uploa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A simple "host" capability for remo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Review mode to view data that has scrolled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field Development Services (DDS) offers software and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ervices specializing in systems and embedd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USING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first run @1, it will attempt to open the file @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urrent directory. If found, it will read its configuration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uration file is not found, @1 will try to read th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it was loaded, otherwise it will assume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started, @1 will present you with a terminal emul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24 lines are the actual data window, and the 25th line is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You may now type on the keyboard to send data to the serial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ny incomming data in the 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mat of the @1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@1 [-i c=file f=file p=1-4] [script [arguments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-i' switch tells @1 to NOT enter an interactive sess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st useful when used with a command line script file, so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DOS when the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c=&lt;file&gt;' parameter allows you to specify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ch is to be used instead of the default "@1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f=&lt;file&gt;' parameter allows you to load a different custom VG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Note that the "Use VT-100 character font" configuration op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abled for this to have an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P=1-4] parameter allows you to specify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[script] is given, @1 will execute the named scri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any additional [arguments] BEFORE the main interactive mode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@1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cess @1's functions, press CTRL-HOME or CTRL-END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Function men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Download fi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Upload fil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Kill captu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Perform scrip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Hangup mode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Reset termina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Clear scree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Configur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Shell to DO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Exit to DO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activate a function by moving the hilighted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with the UP and DOWN arrow keys) and pressing ENTER. To quickl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a particular entry, type the first letter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un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presents you with a list of "functions"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. Each function represents a "script" (command) file,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rguments, that will run when that func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nvenient way to set up automatic dialing lis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Down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will prompt with a menu of available protoco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or the name of the file to be transferred. If you specify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wildcard character ('*' or '?'), @1 will show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matching files, and allow you to pic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the filename is selected, @1 will invok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, and attempt to download the file from the remot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Up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is similar to "Download file", except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 from your PC to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Kill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is used following a download using "ASCII" protocol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@1 from capturing the terminal session to the file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download is in effect, you will see the string "cap"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t the bottom of the screen. Selecting this function will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pture, and remove that indication from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Perfor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prompts for a script filename and arguments.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otherwise, the file is assumed to be located in the @1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it is assumed to have the extension ".SCR". @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file as a "script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ethod of running a script program is useful for tho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 not use frequently enough to have in your "function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ful in that you may enter parameters to the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filename you supply contains wildcard character ('*' or '?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 will show you a list of the matching script files, and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Hangup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drops the DTR and RTS signals to the modem fo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, causing most modems to go offline and hang up any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 progress. See you modem manual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modem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Rese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@1 to reset to it's configured settings (undoing an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one via the 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s clears the TT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invokes the @1 configuration menu,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various parameters controlling all aspects of @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"configuration" sec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invokes the DOS command processor (a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COMSPEC), to allow you to enter and execut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@1 remains active. Use the command "EXIT"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terminates @1, returning to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1 maintains a history buffer of character data that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80 column mode, up to 843 lines are retained. In 132 column mode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 lines are retained. You can scroll back through previous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by pressing CTRL-PGUP to access "review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review mode you can use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p/Down</w:t>
        <w:tab/>
        <w:tab/>
        <w:t xml:space="preserve">- Scroll display by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gUp/PgDn</w:t>
        <w:tab/>
        <w:t xml:space="preserve">- Scroll display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ome/End</w:t>
        <w:tab/>
        <w:t xml:space="preserve">- Go to beginning/end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SC</w:t>
        <w:tab/>
        <w:tab/>
        <w:tab/>
        <w:t xml:space="preserve">- Exit review mode and return to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1</w:t>
        <w:tab/>
        <w:tab/>
        <w:tab/>
        <w:t xml:space="preserve">- Save review buffer to a fi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aving the review buffer to a file, all space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removed. All lines are saved, including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After saving the buffer, @1 will prompt you with "Continue cap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'Y', then @1 will continue an ASCII download of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data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1: @1 maintains a 64k (65536) character buffer for receiv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If more than this many characters are received while you 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mode or other @1 menus, and you are NOT using flow control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2: Switching modes (80/132 columns) will clear the review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select 'Configuration' from @1's main functio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this sub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General switch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General paramet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Serial port setting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Transfer protocol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Tab stop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Function key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Function menu script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Video attribut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Keyboard mapp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Load configuratio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Save configuratio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editing functions accept the following special keys du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s</w:t>
        <w:tab/>
        <w:tab/>
        <w:t xml:space="preserve">- Toggle insert/dele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l</w:t>
        <w:tab/>
        <w:tab/>
        <w:t xml:space="preserve">-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ksp</w:t>
        <w:tab/>
        <w:t xml:space="preserve">- Backup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ome</w:t>
        <w:tab/>
        <w:t xml:space="preserve">- Move to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nd</w:t>
        <w:tab/>
        <w:tab/>
        <w:t xml:space="preserve">- Mov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gUp</w:t>
        <w:tab/>
        <w:t xml:space="preserve">- Clear entir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gDn</w:t>
        <w:tab/>
        <w:t xml:space="preserve">- Clear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Gener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figuration sub-menu presents you with a selection of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which control the way @1 handles certain events.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switch between 'Y'es (ON) and 'N'o (OFF),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ound ALARM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this switch causes @1 to sound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n error (or informational) message box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Echo data send in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this switch causes @1 to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, any data entered from the keyboard, as well as sen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move device. This option should be set ON whenever you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omputer which DOES NOT echo input data, and OFF whenever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stem that DOES echo it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rect setting of this option will cause the effect that ei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see what you are typing, OR you will get two characters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one that yo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Echo data sent i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this switch causes @1 to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, any data that is transmitted by scripts files (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the remote de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rrect setting of this switch will depend on the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, and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Send LF on ASCII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this switch causes @1 to output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and a LINE FEED at the end of each line of tex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during an ASCII upload. When set to 'N'o (OFF), onl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uploading to a computer expecting keyboard input,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et OFF, because you do not normally include LINE FEED on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When uploading to a printer or terminal, setting this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the output from continuously overwriting itself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Send space in NU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this switch causes @1 to expand an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ERO LENGTH which are being transmitted during ASCII uploads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xt entry interface of some online systems interpret NULL l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d of entry". A null line in an uploaded file will cause thes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ccepting text (and usually get very confused by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file). Setting this switch ON will prevent this from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Drop DTR+RTS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this switch causes @1 to deas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and RTS modem control signals of the PC COMM port whenever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it to DOS" from the main menu. This will usually hangup a mod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you login session on a multitasking system. The exac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pend on the device to which you ar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is switch set OFF, @1 leaves DTR and RTS asser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OMM port, insuring that device to which you are connected is un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erminated the program. You may then re-enter @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your communication at some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: VT100/ANSI mode (N=VT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causes @1 to generate and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/ANSI control codes. When set to 'N'o (OFF), @1 will gene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VT52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 Keypad applic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 (ON), @1 generate application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eys on the numeric keypad are pressed. When set to 'N'o,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standard 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Newline mode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Reception of a line-feed (0x0A) caus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 to the beginning of the next line. When set to 'N'o, re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feed advances to the unchanged position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Newline mode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the ENTER key generates both carriage-return (0x0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-feed (0x0A) codes. When set to 'N'o, the ENTER key generat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-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: Wrap at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@1 will automatically move the to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ine if characters are received beyond the rightmos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When set to 'N'o, extra data simply replac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umn 80 and the cursor does no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Keyboard auto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holding keys down will cause them to auto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N'o, keys do not auto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: UK charset (Shift-3 =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the character generated by Shift-3 is the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sign. When set to 'N'o, this character will be US pound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VT-100 character font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@1 will load a VGA font which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various graphic characters available on a VT-100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N'o, a "best available" translation is mad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C character set. See the section on "VGA fo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 + Emulate attributes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, @1 will employ VGA features to enable all of the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tributes (Bold, Underscore, Blink, Reverse) to display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ompletely changes the display of screen attributes,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attribute configurations is used when this opt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when "VT-100 character font" is enabled. May not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132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, @1 will set the screen to 132 columns width. W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'N'o, and 80 column screen is presented. NOTE: Only works if a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has been specified under "General Paramet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Slow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@1 will limit scrolling speed to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lines/second. When set to 'N'o, scrolling will occur a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rate. NOTE: Use of this option without serial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sult in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Block cursor (otherwis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et to 'Y'es, @1 uses a block cursor, when set to 'N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cursor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Gener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figuration sub-menu presents you with a selection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rol various aspects of @1's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rectory name entered at this prompt determines the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@1 will search for SCRIPT FILES, CONFIGURATION FILES,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MODULES. If left blank, @1 will searc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back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entered here is transmitted whenever an ENQ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by the terminal. The control sequences available whe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duration 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arameter sets the duration of the Bell and Margin bell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frequency (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sets the frequency (in Hz) of the Bell t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when the Bell (^G) character is received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bel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sets the frequency (in Hz) of the Bell t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when the cursor passes the programmed Margin colum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bel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defines the column at which the margin be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To disable the margin bell, configure it to a valu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length 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defines the length of the break condition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in response to the BREAK key having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angup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defines the number of milliseconds for which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rop the DTR and RTS modem control signals in order to ha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@1 will hang up the modem in response to your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ngup modem" option of the main function menu, or the occura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ngup" command in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X character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defines the length of time in approximate mill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@1 will wait between characters in a string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ransmissions occur as a result of several SCRIPT command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various function keys in tt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pload char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defines the length of time in approximate mill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@1 will wait between characters transmitted during ASCII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pload lin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defines the length of time in milliseconds which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ait between lines transmitted during ASCII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pload sync.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rameter defines an ASCII character value for which @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, after sending a line during ASCII uploads. A value of zero (0)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se, and causes @1 to ignore the sync character,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after ASCII Upload line delay) with transmission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1 will only match characters which are received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transmitted. This prevents any occurances of the defin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mbedded in the line from triggering the next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1 will always wait for the minimum time defined by "ASCII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elay" before proceeding with the transmission, regardless of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. character is received. It will also wait for one interval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"ASCII Upload char delay" before proceeding with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nc. character is received after the "line delay"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event that a communication error or some other event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 from seeing the sync. character, you can manually proce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 by pressing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 DA respon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value returned to the host in response to a "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" request. Normally, this is set to '2' which indicates 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vanced Video Option), however since @1 does not support double wide/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you may wish to set it to '0' to prevent the host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column BIO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BIOS video mode (in decimal) which will be used for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display. The PC has no standard 132x25 video mode, howev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makers provide proprietary mode settings which prov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[My ATI cards work with mode 35 (23h), DOSBOX works with mod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5h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'FIND132'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left at it's default value (0), 132 column display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erial por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figuration sub-menu allows you to select the COM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, Parity, Number of Data bits, Number of Stop bits, and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figuration sub-menu permits you to define up to eigh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, which can be invoked from the main functio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details on configuring the protocols, refer to the "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"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s up the stops where the cursor will be positioned upon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rizontal-tab code. Use the arrow keys to move back and forth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scale, and 'T' to toggle a tab stop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/T = Toggle tab stop a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</w:t>
        <w:tab/>
        <w:t xml:space="preserve">= Clear all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-9</w:t>
        <w:tab/>
        <w:t xml:space="preserve">= Auto-set stops at 'n' character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</w:t>
        <w:tab/>
        <w:t xml:space="preserve">- Auto-set stops at 10 character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</w:t>
        <w:tab/>
        <w:t xml:space="preserve">- Move to next set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</w:t>
        <w:tab/>
        <w:t xml:space="preserve">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you to define strings to be sent when the PC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10 are pressed. Entries are available for normal function key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SHIFT and CTRL function keys (total of 30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entry consists of a label, and a string which is sen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. For SHIFT and CTRL keys, the label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tus line when the modifier key is pressed. To display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rmal keys, press SHIFT and CTRL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in the string, you can use the following specia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^c</w:t>
        <w:tab/>
        <w:tab/>
        <w:tab/>
        <w:tab/>
        <w:t xml:space="preserve">- Control character of 'c' (eg: ^M =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^0-9</w:t>
        <w:tab/>
        <w:tab/>
        <w:tab/>
        <w:t xml:space="preserve">- Delay 'n' times 500ms ('0'=10x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^$name [args..];- Perfor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^^</w:t>
        <w:tab/>
        <w:tab/>
        <w:tab/>
        <w:tab/>
        <w:t xml:space="preserve">- Send '^'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keys available during function keys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^Home/^End</w:t>
        <w:tab/>
        <w:tab/>
        <w:t xml:space="preserve">- Move to first/las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^PgUp/^PgDn</w:t>
        <w:tab/>
        <w:tab/>
        <w:t xml:space="preserve">- Move back/forward 10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unction menu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figuration sub-menu permits you to define up to eigh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complete with arguments) which may be invoked from the "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" selection of the main @1 menu. This provides "fast acces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entry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[name;][script file name]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ame;] is the name that will appear in the script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It is delimited from the filename by a semicolon (';'). If n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, @1 displays the name of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script file name] is the full name of the script file which i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entry is selected. If not specified, @1 assumes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SCR". Unless the name includes a directory path, @1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found in the @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arguments] are any command line arguments which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are a few example entries which implement a simple "phone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dial.scr" script supplied with @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BS;dial 555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;dial 555-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OHN;dial 555-9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See 'PHONE.SCR' for another way to set up a ph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Video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figuration option allows you to set the video attributes (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rious windows and screens that @1 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entries may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TY attribute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rror message 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ring input fields</w:t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in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b-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 TTY attributes are selected with the ANSI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{ESC}[#...m", where '#' is a series of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 = All attribut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 =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 =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5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7 =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- Also includes FILE SELEC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modes, the PC video screen is not capable of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ttributes, nor is it capable of displaying some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@1 addresses this shortcoming by allowing you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que PC display attribute for every possible combination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100 attributes, allowing you to choose how you wish them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select this option, you will be presented with the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ttributes. You may use the PgDn and PgUp keys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ight and Left arrow keys may be used to cyc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EGROUND vide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p and Down arrow keys may be used to cycle between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ide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ESCAPE when you have finished. NOTE: If you have al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TY: Normal" or the "Status line" entries, the TTY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 to new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Keyboard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allows you to remap all keys on the PC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@1 functions. NOTE: The keyboard layout shown is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ic 101-103 key keyboard - Your actual keyboard layout may d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any key to see it's current mapping. You may continu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view the mappings until you press one twice in a row -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1=Ne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F1 to select another key to r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2=Assign NORM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s a selection screen to select the function to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key mode (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F1-10</w:t>
        <w:tab/>
        <w:t>= Function keys</w:t>
        <w:tab/>
        <w:tab/>
        <w:tab/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sF1-10</w:t>
        <w:tab/>
        <w:t>= Shift-Function keys</w:t>
        <w:tab/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F1-10</w:t>
        <w:tab/>
        <w:t>= Ctrl-Function keys</w:t>
        <w:tab/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/Down/Left/Right</w:t>
        <w:tab/>
        <w:t xml:space="preserve">= VT-100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F1-PF4</w:t>
        <w:tab/>
        <w:t xml:space="preserve">= VT-100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p 0-9 . - , ENTER</w:t>
        <w:tab/>
        <w:t xml:space="preserve">= Keypa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Menu</w:t>
        <w:tab/>
        <w:t>= Activate main menu</w:t>
        <w:tab/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hift</w:t>
        <w:tab/>
        <w:t>= Shift key</w:t>
        <w:tab/>
        <w:tab/>
        <w:tab/>
        <w:tab/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Ctrl</w:t>
        <w:tab/>
        <w:t>= Ctrl key</w:t>
        <w:tab/>
        <w:tab/>
        <w:tab/>
        <w:tab/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apLK</w:t>
        <w:tab/>
        <w:t xml:space="preserve">= Caps Loc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NoScroll</w:t>
        <w:tab/>
        <w:t xml:space="preserve">- No Scrol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</w:t>
        <w:tab/>
        <w:t xml:space="preserve">- BREA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Review</w:t>
        <w:tab/>
        <w:t xml:space="preserve">- Activate 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:</w:t>
        <w:tab/>
        <w:t xml:space="preserve">F1 = Assign an ASCII value to the selected mode for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2 = Assign hilighted function to ALL modes for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NTER = Assign hilighted function to selected mode for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 = Cancel function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2=Assign SHIF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s a selection screen to select the function to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 mode (1) - See above for selec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4=Assign CTR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s a selection screen to select the function to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 key mode (1) - See above for selec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5=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 any assignment for the key, rendering it in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SC=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ESC to exit the keyboard rema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You may assign the same function to multip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@1 supports 30 function keys, each of which can send an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By mapping to function keys, you can cause other key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If you do not have at least one key assigned with the Menu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unable to configure or terminate @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hings get confusing if you do not assign SHIFT and CTR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keys in all modes (the keys move around as you activate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Lo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 prompts you for a filename, and then loads that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@1 configuration. The @1 home directory and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CFG" are assumed if not specified in the filename. Wild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*' and '?') may be used, in which case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matching files 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s prompts you for a filename, and then sav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 configuration into that file. The @1 home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CFG" are assumed if not specified in the filename.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'*' and '?') may be used, in which case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enu of matching files 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1 allows up to 8 file transfer protocols to be define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mplemented as external programs. Only the ASCII transfer protoc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et up the file transfer protocols via the "Transfer Protoc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der the configuration menu. You may make 8 entries, on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mat of the protocol definition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[name;][executable file name]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ame;] is the name that appears in the protocol selection window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upload/download functions. It is delimited from the file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(';'). If no name is given, @1 display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executable file name] is the full name of the program which i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tocol is selected. It must be a ".COM" or ".EXE" file (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".COM" is no type is given). Unless the name include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@1 assumes that the file will be found in the @1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arguments] are any command line arguments which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e following "special sequences" may be used in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A</w:t>
        <w:tab/>
        <w:tab/>
        <w:tab/>
        <w:t xml:space="preserve">- Use ASCII transfer instead of COM/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B</w:t>
        <w:tab/>
        <w:tab/>
        <w:tab/>
        <w:t xml:space="preserve">- Insert BAUD rate ('110'-'11520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C</w:t>
        <w:tab/>
        <w:tab/>
        <w:tab/>
        <w:t xml:space="preserve">- Insert COMM port ('1'-'4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D&lt;string&gt;\</w:t>
        <w:tab/>
        <w:t xml:space="preserve">- Insert &lt;string&gt; for DOWNLOA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F</w:t>
        <w:tab/>
        <w:tab/>
        <w:tab/>
        <w:t xml:space="preserve">- Obtain and insert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G</w:t>
        <w:tab/>
        <w:tab/>
        <w:tab/>
        <w:t xml:space="preserve">- Like '\F' but ignored for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H</w:t>
        <w:tab/>
        <w:tab/>
        <w:tab/>
        <w:t xml:space="preserve">- Insert @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N</w:t>
        <w:tab/>
        <w:tab/>
        <w:tab/>
        <w:t xml:space="preserve">- Insert number of DATA BITS (5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P</w:t>
        <w:tab/>
        <w:tab/>
        <w:tab/>
        <w:t xml:space="preserve">- Insert PARITY (Odd, Even, Mark, Space or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S</w:t>
        <w:tab/>
        <w:tab/>
        <w:tab/>
        <w:t xml:space="preserve">- Insert number of STOP BITS (1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U&lt;string&gt;\</w:t>
        <w:tab/>
        <w:t xml:space="preserve">- Insert &lt;string&gt; for UPLOA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W</w:t>
        <w:tab/>
        <w:tab/>
        <w:tab/>
        <w:t xml:space="preserve">- Wait for ENTER aft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X</w:t>
        <w:tab/>
        <w:tab/>
        <w:tab/>
        <w:t xml:space="preserve">- Like '\F' but passes wildcards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Y</w:t>
        <w:tab/>
        <w:tab/>
        <w:tab/>
        <w:t xml:space="preserve">- Like '\X' but ignored for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Z</w:t>
        <w:tab/>
        <w:tab/>
        <w:tab/>
        <w:t xml:space="preserve">- ZAP (save, clear and restore)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\</w:t>
        <w:tab/>
        <w:tab/>
        <w:tab/>
        <w:t xml:space="preserve">- Insert a singl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he XMOD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@1 package includes XMODEM.COM, a program which imp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XMODEM file transfers. It has the following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XMODEM &lt;filename&gt; [-C -D -P R=size P=port F=value S=spe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anings of the command lin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C</w:t>
        <w:tab/>
        <w:tab/>
        <w:t xml:space="preserve">- Skip CRC negotiation &amp; proceed with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D</w:t>
        <w:tab/>
        <w:tab/>
        <w:t xml:space="preserve">- Perform DOWNLOAD instead of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P</w:t>
        <w:tab/>
        <w:tab/>
        <w:t xml:space="preserve">- Force pause ("Press any key")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=size</w:t>
        <w:tab/>
        <w:t xml:space="preserve">- Specify rec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=port</w:t>
        <w:tab/>
        <w:t xml:space="preserve">- Specify COMM port (1, 2, 3 o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=value</w:t>
        <w:tab/>
        <w:t xml:space="preserve">- Fill unused bytes of last uplo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with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=speed</w:t>
        <w:tab/>
        <w:t xml:space="preserve">- Communicate at this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are some @1 protocol entries for use with XMODE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Xmodem \F s=\B\D -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Xmodem/1K;xmodem \F s=\B r=1024\D -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ternal ASCII transfer can be activated with a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SCII \F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are XMODEM, YMODEM and ZMODEM transfer protocol entries which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a popular shareware communications module called D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XMODEM;DSZ port \C \Drx\\Usx\ \F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YMODEM;DSZ port \C \Drb\\Usb\ \F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ZMODEM;DSZ port \C \Drz\\Usz\ \G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Z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Omen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P.O. Box 4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Portland, OR 97208-4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FAX: 503-621-3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CRIPT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1 includes a powerful "script" interpreter,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utomatic sequences of events to be performed as a singl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ipt interpreter can be considered as a simple "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", complete with commands, expression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Inser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any point in a script file, you can use any of these "Insert Cod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use the script interpreter to insert a ASCII string represent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to the command line at that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c</w:t>
        <w:tab/>
        <w:tab/>
        <w:t xml:space="preserve">- Insert control code of 'c'. (Ie: '^C' = 0x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b</w:t>
        <w:tab/>
        <w:tab/>
        <w:t>- Insert a BACKSPACE character.</w:t>
        <w:tab/>
        <w:t xml:space="preserve">(0x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d</w:t>
        <w:tab/>
        <w:tab/>
        <w:t>- Insert a DELETE character.</w:t>
        <w:tab/>
        <w:t xml:space="preserve">(0x7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e</w:t>
        <w:tab/>
        <w:tab/>
        <w:t>- Insert a ESCAPE character.</w:t>
        <w:tab/>
        <w:t xml:space="preserve">(0x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h</w:t>
        <w:tab/>
        <w:tab/>
        <w:t xml:space="preserve">- Insert @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r</w:t>
        <w:tab/>
        <w:tab/>
        <w:t>- Insert a RETURN character.</w:t>
        <w:tab/>
        <w:t xml:space="preserve">(0x0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n</w:t>
        <w:tab/>
        <w:tab/>
        <w:t>- Insert a NEWLINE sequence.</w:t>
        <w:tab/>
        <w:t xml:space="preserve">(0X0D, 0x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s</w:t>
        <w:tab/>
        <w:tab/>
        <w:t xml:space="preserve">- Insert the MODEM SIGNALS as a decima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ade up of these components (OR'd togeth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1</w:t>
        <w:tab/>
        <w:t xml:space="preserve">- CTS has c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2</w:t>
        <w:tab/>
        <w:t xml:space="preserve">- DSR has c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4</w:t>
        <w:tab/>
        <w:t xml:space="preserve">- Ringing has just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8</w:t>
        <w:tab/>
        <w:t xml:space="preserve">- CD has c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16</w:t>
        <w:tab/>
        <w:t xml:space="preserve">- CTS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32</w:t>
        <w:tab/>
        <w:t xml:space="preserve">- DSR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64</w:t>
        <w:tab/>
        <w:t xml:space="preserve">- RI 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128</w:t>
        <w:tab/>
        <w:t xml:space="preserve">- CD 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You can test the individual signals by ANDing ('&amp;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his value with a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#n</w:t>
        <w:tab/>
        <w:tab/>
        <w:t xml:space="preserve">- Insert character with decimal valu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0-9</w:t>
        <w:tab/>
        <w:t xml:space="preserve">- Insert the corresponding argument (0-9) from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mmand line. Argument 0 is the name of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A-Z</w:t>
        <w:tab/>
        <w:t xml:space="preserve">- Insert the contents of the correspond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\</w:t>
        <w:tab/>
        <w:tab/>
        <w:t xml:space="preserve">- Insert a singl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^</w:t>
        <w:tab/>
        <w:tab/>
        <w:t xml:space="preserve">- Insert a single '^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of commands described in this section accept various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use to perform their actions. Arguments shown in angle b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&lt;&gt;') are REQUIRED. Arguments shown in square braces ('[]'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arious arguments accepted by the script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ext</w:t>
        <w:tab/>
        <w:tab/>
        <w:t xml:space="preserve">- The rest of the command line, which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tex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riable</w:t>
        <w:tab/>
        <w:t xml:space="preserve">- A script variable name ('A'-'Z'). Note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commands which specifically require a variab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you DO NOT include a preceding '\' (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CONTENTS of the variable would be pa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ipt</w:t>
        <w:tab/>
        <w:tab/>
        <w:t xml:space="preserve">- The name of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rguments</w:t>
        <w:tab/>
        <w:t xml:space="preserve">- Any arguments to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tocol</w:t>
        <w:tab/>
        <w:t xml:space="preserve">- A file transfer protocol name. This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defined under the "Transfer Protocols"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the configuration menu, which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protocol selection list for uploads an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name</w:t>
        <w:tab/>
        <w:t xml:space="preserve">- The name of a file to upload 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lue</w:t>
        <w:tab/>
        <w:tab/>
        <w:t xml:space="preserve">- An expression resulting in a numeric va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may consist of numbers (-32768 to 32767)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of the following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+</w:t>
        <w:tab/>
        <w:t>- Addition</w:t>
        <w:tab/>
        <w:tab/>
        <w:tab/>
        <w:t>-</w:t>
        <w:tab/>
        <w:t xml:space="preserve">-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*</w:t>
        <w:tab/>
        <w:t>- Multiplication</w:t>
        <w:tab/>
        <w:t>/</w:t>
        <w:tab/>
        <w:t xml:space="preserve">-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%</w:t>
        <w:tab/>
        <w:t>- Modulus</w:t>
        <w:tab/>
        <w:tab/>
        <w:tab/>
        <w:t>&amp;</w:t>
        <w:tab/>
        <w:t xml:space="preserve">- Bit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|</w:t>
        <w:tab/>
        <w:t>- Bitwise OR</w:t>
        <w:tab/>
        <w:tab/>
        <w:t>^</w:t>
        <w:tab/>
        <w:t xml:space="preserve">-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&lt;&lt;</w:t>
        <w:tab/>
        <w:t>- Shift Left</w:t>
        <w:tab/>
        <w:tab/>
        <w:t>&gt;&gt;</w:t>
        <w:tab/>
        <w:t xml:space="preserve">-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==</w:t>
        <w:tab/>
        <w:t xml:space="preserve">- Test for EQUALITY (0=False, 1=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!=</w:t>
        <w:tab/>
        <w:t xml:space="preserve">- Test for IN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&gt;</w:t>
        <w:tab/>
        <w:t xml:space="preserve">- Test for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&lt;</w:t>
        <w:tab/>
        <w:t xml:space="preserve">- Test f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&gt;=</w:t>
        <w:tab/>
        <w:t xml:space="preserve">- Test for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&lt;=</w:t>
        <w:tab/>
        <w:t xml:space="preserve">- Test for LESS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When multiple operators are presen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processed from LEFT to RIGHT, without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Round brackets '()' may be used for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grouping of operators into sub-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ing</w:t>
        <w:tab/>
        <w:tab/>
        <w:t xml:space="preserve">- A text string enclosed within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It does not matter what characters ar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delimiters, as long as they are identical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not occur 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mand</w:t>
        <w:tab/>
        <w:tab/>
        <w:t xml:space="preserve">- Any script 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abel</w:t>
        <w:tab/>
        <w:tab/>
        <w:t xml:space="preserve">- A line label. Any line can be labeled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colon (':') at the beginning of the line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immediately by a lab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bort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s &lt;text&gt; as an error message, and then terminates all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ny which called the one containing the "abort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ssign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&lt;text&gt; into the indicated variable (A-Z). Each variable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all &lt;script&gt;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spends processing of the current script file, and begin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d one. The new script file will have its own environment (arg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etc.) and will not affect the environment of the callin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alled script terminates, the original script will resum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hain &lt;script&gt;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s execution of the current script, and begins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one. This function is similar to "call", except tha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not resume when the new one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clears the main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is used to stop capturing data to a file, follow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onfig [config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s all @1 options and parameters from the named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dos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mainder of the command line is passed to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xecuted as a syste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download &lt;protocol&gt;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will download the named file using the specifi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your protocol setu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&lt;filename&gt; is not supplied, you will be prompt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cho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mainder of the command line is displayed on the consol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without a following line-feed and carriage-return. See also 'pri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rro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ilar to "abort", except that the message is displayed in a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ress ENTER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quate &lt;variable&gt;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ilar to "assign", except that the remainder of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as a numeric expression, and the result is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s an ASCII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xit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the entire @1 program to terminate. Control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lush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all previously received data from the capture buffer. If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, that text is then written into the 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goto [+]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es the script file for the location of the named label, and pro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command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+' is specified, the search will begin at the current line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ginning of the file. In large scripts, this will speed up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drops the DTR and RTS signals to the modem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in order to force i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 &lt;string&gt; :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s the named command only if &lt;string&gt; can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not &lt;string&gt; :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s the named command only if &lt;string&gt; can NOT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eq &lt;string&gt; &lt;string&gt; 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s the named command only of the two &lt;string&gt;'s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ne &lt;string&gt; &lt;string&gt; 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s the named command only if the two &lt;string&gt;'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# &lt;value&gt; 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s the named command only if the numeric result of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put &lt;variable&gt;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sues a prompt containing [text], and then reads a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which is assigned to the nam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all data subsequently received from the serial port to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terminal screen. See also "visi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log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mainder of the command line is written to the open ASCII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no ASCII capture is in progress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menu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s a menu, with each word from &lt;text&gt; as a selection. Th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if the first entry is selected, 1 for the second, 2 for the th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f the menu is aborted by pressing ESCAPE, the variable is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rint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mainder of the command line is displayed on the consol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followed by a line-feed and carriage-return. See also 'ech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read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ilar to "input", except that the prompt is issued, a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rem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is used to insert remarks into the script file.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line is simp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can &lt;string&gt; &lt;time&gt; [: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s for either the specified &lt;string&gt; to be received from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or until &lt;time&gt; milliseconds have elapsed. If a command is giv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 if the string was NOT seen before the timer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end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mainder of the command line is transmitted to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kip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kips ahead by the specified number of lines, and proc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script file from there. In other words,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following the one containing the "skip"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nvenient way to perform multi-line conditional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s processing of the current script file. If this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y another script file, that file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invokes the ANSI terminal, which will allow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with the remote port until the Menu key (CTRL-HOME or CTRL-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ered, following which the script file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upload &lt;protocol&gt;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will upload the named file using the specifi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your protocol setu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&lt;filename&gt; is not supplied, you will be prompt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all data subsequently received from the serial por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terminal screen. See also "invisi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wait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s until no data has been received from the serial 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ast Access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set up a "Function menu", with up to 8 "fast access"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lete with arguments) that can be invoked from a pop up menu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e "Function Menu Scripts" option under the "Configuration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mat of each function menu entr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[name;][script file name]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ame;] is the name that appears in the script file selec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Function menu" function. It is delimited from th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by a semicolon ('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script file name] is the full name of the script file which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. Unless the name includes a directory path, @1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found in the @1 home directory. If not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@1 assumes the extension ".SC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arguments] are any command line arguments which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ERMINAL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1 recognizes the following subset of the ANSI termin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T100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E</w:t>
        <w:tab/>
        <w:tab/>
        <w:tab/>
        <w:t xml:space="preserve">- Send answerbac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G</w:t>
        <w:tab/>
        <w:tab/>
        <w:tab/>
        <w:t xml:space="preserve">- Soun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H</w:t>
        <w:tab/>
        <w:tab/>
        <w:tab/>
        <w:t xml:space="preserve">-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I</w:t>
        <w:tab/>
        <w:tab/>
        <w:tab/>
        <w:t xml:space="preserve">- Horizont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J</w:t>
        <w:tab/>
        <w:tab/>
        <w:tab/>
        <w:t xml:space="preserve">-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M</w:t>
        <w:tab/>
        <w:tab/>
        <w:tab/>
        <w:t xml:space="preserve">-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O</w:t>
        <w:tab/>
        <w:tab/>
        <w:tab/>
        <w:t xml:space="preserve">- SI : Activate G0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N</w:t>
        <w:tab/>
        <w:tab/>
        <w:tab/>
        <w:t xml:space="preserve">- SO : Activate G1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c</w:t>
        <w:tab/>
        <w:tab/>
        <w:t xml:space="preserve">- Rese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D</w:t>
        <w:tab/>
        <w:tab/>
        <w:t xml:space="preserve">- Cursor down (scroll at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E</w:t>
        <w:tab/>
        <w:tab/>
        <w:t xml:space="preserve">- Cursor down and start of line (scroll at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H</w:t>
        <w:tab/>
        <w:tab/>
        <w:t xml:space="preserve">- Set horizontal tab stop of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M</w:t>
        <w:tab/>
        <w:tab/>
        <w:t xml:space="preserve">- Cursor up (reverse scroll at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Z</w:t>
        <w:tab/>
        <w:tab/>
        <w:t xml:space="preserve">- Identify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A</w:t>
        <w:tab/>
        <w:t xml:space="preserve">- Cursor up # lines (defaul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B</w:t>
        <w:tab/>
        <w:t xml:space="preserve">- Cursor down # lines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C</w:t>
        <w:tab/>
        <w:t xml:space="preserve">- Cursor right # lines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D</w:t>
        <w:tab/>
        <w:t xml:space="preserve">- Cursor left # lines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;#H</w:t>
        <w:tab/>
        <w:t>- Position cursor to Y,X</w:t>
        <w:tab/>
        <w:tab/>
        <w:t xml:space="preserve">Home: {ESC}[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;#f</w:t>
        <w:tab/>
        <w:t>- Alternate position cursor</w:t>
        <w:tab/>
        <w:tab/>
        <w:t xml:space="preserve">Home: {ESC}[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J</w:t>
        <w:tab/>
        <w:t>- Clear screen</w:t>
        <w:tab/>
        <w:t xml:space="preserve">(0=To End, 1=From Start, 2=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K</w:t>
        <w:tab/>
        <w:t>- Clear line</w:t>
        <w:tab/>
        <w:t xml:space="preserve">(0=To End, 1=From Start, 2=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c</w:t>
        <w:tab/>
        <w:t xml:space="preserve">- Identify terminal (Device Attrib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g</w:t>
        <w:tab/>
        <w:t xml:space="preserve">- Clear horizontal tab stop (0=At cursor, 3=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..h</w:t>
        <w:tab/>
        <w:t xml:space="preserve">- Set ANSI mode (20=Newline/Line-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?#..h</w:t>
        <w:tab/>
        <w:t xml:space="preserve">- Set DEC mode (1=CursorKey 2=ANSI/VT52 3=132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4=SlowScroll 6=Origin 7=Wrap 8=Auto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..l</w:t>
        <w:tab/>
        <w:t xml:space="preserve">- Reset ANSI mode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?#..l</w:t>
        <w:tab/>
        <w:t xml:space="preserve">- Reset DEC mode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..m</w:t>
        <w:tab/>
        <w:t xml:space="preserve">- Attributes (0=Off 1=Bold 4=Undline 5=Blink 7=Re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n</w:t>
        <w:tab/>
        <w:t xml:space="preserve">- Device status (5=DSR response, 6=CSR respo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..q</w:t>
        <w:tab/>
        <w:t xml:space="preserve">- Load indicators (0=Clear, 1-4=L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;#r</w:t>
        <w:tab/>
        <w:t xml:space="preserve">- Set top/bottom margins (0=Full-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#x</w:t>
        <w:tab/>
        <w:t xml:space="preserve">- Request termi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[2y</w:t>
        <w:tab/>
        <w:t xml:space="preserve">- Rese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(A</w:t>
        <w:tab/>
        <w:tab/>
        <w:t xml:space="preserve">- Set G0 character set as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(B</w:t>
        <w:tab/>
        <w:tab/>
        <w:t xml:space="preserve">- Set G0 character set a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(0</w:t>
        <w:tab/>
        <w:tab/>
        <w:t xml:space="preserve">- Set G0 character set a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)A</w:t>
        <w:tab/>
        <w:tab/>
        <w:t xml:space="preserve">- Set G1 character set as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)B</w:t>
        <w:tab/>
        <w:tab/>
        <w:t xml:space="preserve">- Set G1 character set a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)0</w:t>
        <w:tab/>
        <w:tab/>
        <w:t xml:space="preserve">- Set G1 character set a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=</w:t>
        <w:tab/>
        <w:tab/>
        <w:t xml:space="preserve">- Switch keypad to applic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&gt;</w:t>
        <w:tab/>
        <w:tab/>
        <w:t xml:space="preserve">- Switch keypad to numer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7</w:t>
        <w:tab/>
        <w:tab/>
        <w:t xml:space="preserve">- Sav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8</w:t>
        <w:tab/>
        <w:tab/>
        <w:t xml:space="preserve">- Restore cursor from sav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T-52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A</w:t>
        <w:tab/>
        <w:tab/>
        <w:t xml:space="preserve">-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B</w:t>
        <w:tab/>
        <w:tab/>
        <w:t xml:space="preserve">-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C</w:t>
        <w:tab/>
        <w:tab/>
        <w:t xml:space="preserve">-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D</w:t>
        <w:tab/>
        <w:tab/>
        <w:t xml:space="preserve">-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F</w:t>
        <w:tab/>
        <w:tab/>
        <w:t xml:space="preserve">- Select graphics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G</w:t>
        <w:tab/>
        <w:tab/>
        <w:t xml:space="preserve">- Select standar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H</w:t>
        <w:tab/>
        <w:tab/>
        <w:t xml:space="preserve">- Cursor to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I</w:t>
        <w:tab/>
        <w:tab/>
        <w:t xml:space="preserve">- Cursor up (reverse scroll at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J</w:t>
        <w:tab/>
        <w:tab/>
        <w:t xml:space="preserve">- Clear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K</w:t>
        <w:tab/>
        <w:tab/>
        <w:t xml:space="preserve">- Clea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Yyx</w:t>
        <w:tab/>
        <w:t xml:space="preserve">- Position cursor to y,x (hex 20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Z</w:t>
        <w:tab/>
        <w:tab/>
        <w:t xml:space="preserve">-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=</w:t>
        <w:tab/>
        <w:tab/>
        <w:t xml:space="preserve">- Switch keypad to applic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&gt;</w:t>
        <w:tab/>
        <w:tab/>
        <w:t xml:space="preserve">- Switch keypad to numer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ESC}&lt;</w:t>
        <w:tab/>
        <w:tab/>
        <w:t xml:space="preserve">- Switch to ANSI/VT-100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special codes are transmitted fo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Key</w:t>
        <w:tab/>
        <w:tab/>
        <w:tab/>
        <w:t xml:space="preserve">  ANSI/VT-100</w:t>
        <w:tab/>
        <w:t xml:space="preserve">   VT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ackspace</w:t>
        <w:tab/>
        <w:tab/>
        <w:t>^H</w:t>
        <w:tab/>
        <w:tab/>
        <w:tab/>
        <w:tab/>
        <w:t xml:space="preserve">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b</w:t>
        <w:tab/>
        <w:tab/>
        <w:tab/>
        <w:tab/>
        <w:t>^I</w:t>
        <w:tab/>
        <w:tab/>
        <w:tab/>
        <w:tab/>
        <w:t xml:space="preserve">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ter</w:t>
        <w:tab/>
        <w:tab/>
        <w:tab/>
        <w:t>^M</w:t>
        <w:tab/>
        <w:tab/>
        <w:tab/>
        <w:tab/>
        <w:t xml:space="preserve">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lete</w:t>
        <w:tab/>
        <w:tab/>
        <w:tab/>
        <w:t>Hex: 7F</w:t>
        <w:tab/>
        <w:tab/>
        <w:tab/>
        <w:t xml:space="preserve">Hex: 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p arrow</w:t>
        <w:tab/>
        <w:tab/>
        <w:t>{ESC}[A</w:t>
        <w:tab/>
        <w:tab/>
        <w:tab/>
        <w:t xml:space="preserve">{ESC}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wn arrow</w:t>
        <w:tab/>
        <w:tab/>
        <w:t>{ESC}[B</w:t>
        <w:tab/>
        <w:tab/>
        <w:tab/>
        <w:t xml:space="preserve">{ESC}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ight arrow</w:t>
        <w:tab/>
        <w:tab/>
        <w:t>{ESC}[C</w:t>
        <w:tab/>
        <w:tab/>
        <w:tab/>
        <w:t xml:space="preserve">{ESC}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ft arrow</w:t>
        <w:tab/>
        <w:tab/>
        <w:t>{ESC}[D</w:t>
        <w:tab/>
        <w:tab/>
        <w:tab/>
        <w:t xml:space="preserve">{ESC}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sert</w:t>
        <w:tab/>
        <w:t>(PF1)</w:t>
        <w:tab/>
        <w:t>{ESC}[P</w:t>
        <w:tab/>
        <w:tab/>
        <w:tab/>
        <w:t xml:space="preserve">{ESC}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ome</w:t>
        <w:tab/>
        <w:t>(PF2)</w:t>
        <w:tab/>
        <w:t>{ESC}[Q</w:t>
        <w:tab/>
        <w:tab/>
        <w:tab/>
        <w:t xml:space="preserve">{ESC}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gUp</w:t>
        <w:tab/>
        <w:t>(PF3)</w:t>
        <w:tab/>
        <w:t>{ESC}[R</w:t>
        <w:tab/>
        <w:tab/>
        <w:tab/>
        <w:t xml:space="preserve">{ESC}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d</w:t>
        <w:tab/>
        <w:tab/>
        <w:t>(PF4)</w:t>
        <w:tab/>
        <w:t>{ESC}[S</w:t>
        <w:tab/>
        <w:tab/>
        <w:tab/>
        <w:t xml:space="preserve">{ESC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ess reconfigured, the default Function keys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1</w:t>
        <w:tab/>
        <w:t>{ESC}Oq</w:t>
        <w:tab/>
        <w:tab/>
        <w:tab/>
        <w:tab/>
        <w:t>F6</w:t>
        <w:tab/>
        <w:t xml:space="preserve">{ESC}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2</w:t>
        <w:tab/>
        <w:t>{ESC}Or</w:t>
        <w:tab/>
        <w:tab/>
        <w:tab/>
        <w:tab/>
        <w:t>F7</w:t>
        <w:tab/>
        <w:t xml:space="preserve">{ESC}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3</w:t>
        <w:tab/>
        <w:t>{ESC}Os</w:t>
        <w:tab/>
        <w:tab/>
        <w:tab/>
        <w:tab/>
        <w:t>F8</w:t>
        <w:tab/>
        <w:t xml:space="preserve">{ESC}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4</w:t>
        <w:tab/>
        <w:t>{ESC}Ot</w:t>
        <w:tab/>
        <w:tab/>
        <w:tab/>
        <w:tab/>
        <w:t>F9</w:t>
        <w:tab/>
        <w:t xml:space="preserve">{ESC}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5</w:t>
        <w:tab/>
        <w:t>{ESC}Ou</w:t>
        <w:tab/>
        <w:tab/>
        <w:tab/>
        <w:tab/>
        <w:t>F10</w:t>
        <w:tab/>
        <w:t xml:space="preserve">{ESC}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physical differences it is not possible to exactly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application keypad. @1 creates the following default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uitable for the PC 101/102 key enhanced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 DEC ==========   =============== PC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+-----+-----+-----+-----+</w:t>
        <w:tab/>
        <w:t>+-----+</w:t>
        <w:tab/>
        <w:t xml:space="preserve">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PF1 | PF2 | PF3 | PF4 |</w:t>
        <w:tab/>
        <w:t>|Pg UP|</w:t>
        <w:tab/>
        <w:t xml:space="preserve">|NumLK|  /  |  *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+-----+-----+-----+-----+</w:t>
        <w:tab/>
        <w:t xml:space="preserve">+-----+ 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7  |  8  |  9  |  -  |</w:t>
        <w:tab/>
        <w:t>|Pg DN|</w:t>
        <w:tab/>
        <w:t xml:space="preserve">|  7  |  8  |  9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+-----+-----+-----+-----|</w:t>
        <w:tab/>
        <w:t>+-----+</w:t>
        <w:tab/>
        <w:t xml:space="preserve">+-----+-----+-----+  +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4  |  5  |  7  |  ,  |</w:t>
        <w:tab/>
        <w:tab/>
        <w:tab/>
        <w:t xml:space="preserve">|  4  |  5  |  7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+-----+-----+-----+-----+</w:t>
        <w:tab/>
        <w:tab/>
        <w:tab/>
        <w:t xml:space="preserve">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1  |  2  |  3  |     |</w:t>
        <w:tab/>
        <w:tab/>
        <w:tab/>
        <w:t xml:space="preserve">|  1  |  2  |  3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+-----+-----+-----+Enter|</w:t>
        <w:tab/>
        <w:tab/>
        <w:tab/>
        <w:t xml:space="preserve">+-----+-----+-----+En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   0     |  .  |     |</w:t>
        <w:tab/>
        <w:tab/>
        <w:tab/>
        <w:t xml:space="preserve">|     0     |  .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+-----------+-----+-----+</w:t>
        <w:tab/>
        <w:tab/>
        <w:tab/>
        <w:t xml:space="preserve">+------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C PC VT-100/AP</w:t>
        <w:tab/>
        <w:t>VT-52/AP</w:t>
        <w:tab/>
        <w:t>DEC PC VT-100/AP</w:t>
        <w:tab/>
        <w:t xml:space="preserve">VT-52/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---------------------------</w:t>
        <w:tab/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</w:t>
        <w:tab/>
        <w:t xml:space="preserve"> 1</w:t>
        <w:tab/>
        <w:t>{ESC}Oq</w:t>
        <w:tab/>
        <w:tab/>
        <w:t>{ESC}?q</w:t>
        <w:tab/>
        <w:tab/>
        <w:t xml:space="preserve"> 0</w:t>
        <w:tab/>
        <w:t xml:space="preserve"> 0</w:t>
        <w:tab/>
        <w:t xml:space="preserve">  {ESC}Op</w:t>
        <w:tab/>
        <w:t xml:space="preserve">{ESC}?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</w:t>
        <w:tab/>
        <w:t xml:space="preserve"> 2</w:t>
        <w:tab/>
        <w:t>{ESC}Or</w:t>
        <w:tab/>
        <w:tab/>
        <w:t>{ESC}?r</w:t>
        <w:tab/>
        <w:tab/>
        <w:t>PF1 NumLK {ESC}OP</w:t>
        <w:tab/>
        <w:t xml:space="preserve">{ESC}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3</w:t>
        <w:tab/>
        <w:t xml:space="preserve"> 3</w:t>
        <w:tab/>
        <w:t>{ESC}Os</w:t>
        <w:tab/>
        <w:tab/>
        <w:t>{ESC}?s</w:t>
        <w:tab/>
        <w:tab/>
        <w:t>PF2</w:t>
        <w:tab/>
        <w:t xml:space="preserve"> /</w:t>
        <w:tab/>
        <w:t xml:space="preserve">  {ESC}OQ</w:t>
        <w:tab/>
        <w:t xml:space="preserve">{ESC}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</w:t>
        <w:tab/>
        <w:t xml:space="preserve"> 4</w:t>
        <w:tab/>
        <w:t>{ESC}Ot</w:t>
        <w:tab/>
        <w:tab/>
        <w:t>{ESC}?t</w:t>
        <w:tab/>
        <w:tab/>
        <w:t>PF3</w:t>
        <w:tab/>
        <w:t xml:space="preserve"> *</w:t>
        <w:tab/>
        <w:t xml:space="preserve">  {ESC}OR</w:t>
        <w:tab/>
        <w:t xml:space="preserve">{ESC}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5</w:t>
        <w:tab/>
        <w:t xml:space="preserve"> 5</w:t>
        <w:tab/>
        <w:t>{ESC}Ou</w:t>
        <w:tab/>
        <w:tab/>
        <w:t>{ESC}?u</w:t>
        <w:tab/>
        <w:tab/>
        <w:t>PF3</w:t>
        <w:tab/>
        <w:t xml:space="preserve"> -</w:t>
        <w:tab/>
        <w:t xml:space="preserve">  {ESC}OS</w:t>
        <w:tab/>
        <w:t xml:space="preserve">{ESC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6</w:t>
        <w:tab/>
        <w:t xml:space="preserve"> 6</w:t>
        <w:tab/>
        <w:t>{ESC}Ov</w:t>
        <w:tab/>
        <w:tab/>
        <w:t>{ESC}?v</w:t>
        <w:tab/>
        <w:tab/>
        <w:t xml:space="preserve"> -</w:t>
        <w:tab/>
        <w:t>PgDn  {ESC}Om</w:t>
        <w:tab/>
        <w:t xml:space="preserve">{ESC}?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7</w:t>
        <w:tab/>
        <w:t xml:space="preserve"> 7</w:t>
        <w:tab/>
        <w:t>{ESC}Ow</w:t>
        <w:tab/>
        <w:tab/>
        <w:t>{ESC}?w</w:t>
        <w:tab/>
        <w:tab/>
        <w:t xml:space="preserve"> ,</w:t>
        <w:tab/>
        <w:t xml:space="preserve"> +</w:t>
        <w:tab/>
        <w:t xml:space="preserve">  {ESC}Ol</w:t>
        <w:tab/>
        <w:t xml:space="preserve">{ESC}?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8</w:t>
        <w:tab/>
        <w:t xml:space="preserve"> 8</w:t>
        <w:tab/>
        <w:t>{ESC}Ox</w:t>
        <w:tab/>
        <w:tab/>
        <w:t>{ESC}?x</w:t>
        <w:tab/>
        <w:t xml:space="preserve"> Enter Enter  {ESC}OM</w:t>
        <w:tab/>
        <w:t xml:space="preserve">{ESC}?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9</w:t>
        <w:tab/>
        <w:t xml:space="preserve"> 9</w:t>
        <w:tab/>
        <w:t>{ESC}Oy</w:t>
        <w:tab/>
        <w:tab/>
        <w:t>{ESC}?y</w:t>
        <w:tab/>
        <w:tab/>
        <w:t xml:space="preserve"> .</w:t>
        <w:tab/>
        <w:t>.</w:t>
        <w:tab/>
        <w:t xml:space="preserve">  {ESC}On</w:t>
        <w:tab/>
        <w:t xml:space="preserve">{ESC}?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re-map the entire keyboard layout using the "Keyboard mapp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VGA FO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a VGA compatible adapter, @1 ha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custom font. One such font is built in to @1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T-100 compatible character set. The alternate font is enab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 VT-100 character font" under the "General switches" configuratio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'F=fontfile' command line option to load an alterna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.VGA font file. I have provided VGAFE, a VGA font edi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create and edit your own custom fonts.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traightforward to use and the function keys are listed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provided @1.VGA, a file based copy of the font that i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@1 which you can use as a starting point (@1 does not requi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You can also use VGAFE with a new file, and it will pre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font from your computer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paring fonts for @1, please be aware that the VT-10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codes 5F - 7E) are mapped into the following PC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5F</w:t>
        <w:tab/>
        <w:t>20</w:t>
        <w:tab/>
        <w:tab/>
        <w:tab/>
        <w:t>67</w:t>
        <w:tab/>
        <w:t>F1</w:t>
        <w:tab/>
        <w:tab/>
        <w:tab/>
        <w:t>6F</w:t>
        <w:tab/>
        <w:t>86 *1</w:t>
        <w:tab/>
        <w:tab/>
        <w:t>77</w:t>
        <w:tab/>
        <w:t xml:space="preserve">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0</w:t>
        <w:tab/>
        <w:t>04</w:t>
        <w:tab/>
        <w:tab/>
        <w:tab/>
        <w:t>68</w:t>
        <w:tab/>
        <w:t>84 *1</w:t>
        <w:tab/>
        <w:tab/>
        <w:t>70</w:t>
        <w:tab/>
        <w:t>87 *1</w:t>
        <w:tab/>
        <w:tab/>
        <w:t>78</w:t>
        <w:tab/>
        <w:t xml:space="preserve">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1</w:t>
        <w:tab/>
        <w:t>B1</w:t>
        <w:tab/>
        <w:tab/>
        <w:tab/>
        <w:t>69</w:t>
        <w:tab/>
        <w:t>85 *1</w:t>
        <w:tab/>
        <w:tab/>
        <w:t>71</w:t>
        <w:tab/>
        <w:t>C4</w:t>
        <w:tab/>
        <w:tab/>
        <w:tab/>
        <w:t>79</w:t>
        <w:tab/>
        <w:t xml:space="preserve">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2</w:t>
        <w:tab/>
        <w:t>80 *1</w:t>
        <w:tab/>
        <w:tab/>
        <w:t>6A</w:t>
        <w:tab/>
        <w:t>D9</w:t>
        <w:tab/>
        <w:tab/>
        <w:tab/>
        <w:t>72</w:t>
        <w:tab/>
        <w:t>88 *1</w:t>
        <w:tab/>
        <w:tab/>
        <w:t>7A</w:t>
        <w:tab/>
        <w:t xml:space="preserve">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</w:t>
        <w:tab/>
        <w:t>81 *1</w:t>
        <w:tab/>
        <w:tab/>
        <w:t>6B</w:t>
        <w:tab/>
        <w:t>BF</w:t>
        <w:tab/>
        <w:tab/>
        <w:tab/>
        <w:t>73</w:t>
        <w:tab/>
        <w:t>89 *1</w:t>
        <w:tab/>
        <w:tab/>
        <w:t>7B</w:t>
        <w:tab/>
        <w:t xml:space="preserve">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4</w:t>
        <w:tab/>
        <w:t>82 *1</w:t>
        <w:tab/>
        <w:tab/>
        <w:t>6C</w:t>
        <w:tab/>
        <w:t>DA</w:t>
        <w:tab/>
        <w:tab/>
        <w:tab/>
        <w:t>74</w:t>
        <w:tab/>
        <w:t>C3</w:t>
        <w:tab/>
        <w:tab/>
        <w:tab/>
        <w:t>7C</w:t>
        <w:tab/>
        <w:t xml:space="preserve">D8 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5</w:t>
        <w:tab/>
        <w:t>83 *1</w:t>
        <w:tab/>
        <w:tab/>
        <w:t>6D</w:t>
        <w:tab/>
        <w:t>C0</w:t>
        <w:tab/>
        <w:tab/>
        <w:tab/>
        <w:t>75</w:t>
        <w:tab/>
        <w:t>B4</w:t>
        <w:tab/>
        <w:tab/>
        <w:tab/>
        <w:t>7D</w:t>
        <w:tab/>
        <w:t xml:space="preserve">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6</w:t>
        <w:tab/>
        <w:t>F8</w:t>
        <w:tab/>
        <w:tab/>
        <w:tab/>
        <w:t>6E</w:t>
        <w:tab/>
        <w:t>C5</w:t>
        <w:tab/>
        <w:tab/>
        <w:tab/>
        <w:t>76</w:t>
        <w:tab/>
        <w:t>C1</w:t>
        <w:tab/>
        <w:tab/>
        <w:tab/>
        <w:t>7E</w:t>
        <w:tab/>
        <w:t xml:space="preserve">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1 = Symbol does not exist in standard PC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2 = Symbol is not an exact match in PC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VT-100 TES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TEST is a small program I wrote to test the capability of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ors. It performs most of the functions which can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genuine VT-100, and is useful to see how these function ar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terminal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TEST is very straightforward to use, simply connect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PC running a terminal emulator) to the COM1 or COM2 serial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the command: VTEST COM1 -or- VTEST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TEST will perform the various tests with on-screen prompts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s being performed. After each test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 to proceed to the next. You can also press &lt;ESC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nput will be accepted from either the terminal or PC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IND132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132 helps you to search for a 132x25 text mode support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 that is compatible with @1. Although there is no standard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x25 text mode, some card manufacturers provide proprietary mod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rovide this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132 will try all of the video modes which your video card acce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only on ones which appear to be text modes. What you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s a white box which completely fills the screen, with two unbroke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running around the outer edge - similar to the one you should 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see the currently active mode displayed (in decimal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@1 requires it), and a scale running from columns 1 to 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ach mode has been set, the PC will sound a short beep. Press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next mode, or ESC to restore the original mode and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onitors may take a moment to adjust to a new mode, and may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There is also a potential that SOME MODES MAY DAMAGE YOU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ft active for two long. If you do not see video within a coupl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aring the beep, press SPACE immediately to continue to the next mo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