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versal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29-Jan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3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-- see COPY.T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UASM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SM (Universal ASseMbler) is an assembler development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quickly develop an assembler for virtually any 8/16 bi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C.exe</w:t>
        <w:tab/>
        <w:tab/>
        <w:t>- Universal Assembl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SM_L.obj</w:t>
        <w:tab/>
        <w:t>- UASM core module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ASM_B.obj</w:t>
        <w:tab/>
        <w:t>- UASM core module (big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ASM.bat</w:t>
        <w:tab/>
        <w:t>- Command file to build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UAC</w:t>
        <w:tab/>
        <w:tab/>
        <w:t>- Sample UA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.exe</w:t>
        <w:tab/>
        <w:t>- Macro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FMT.com</w:t>
        <w:tab/>
        <w:t>- HEX 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F.exe</w:t>
        <w:tab/>
        <w:t>-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OURCE.com</w:t>
        <w:tab/>
        <w:t>- Porting 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B.com</w:t>
        <w:tab/>
        <w:t>- Source file (re)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2XASM.com- Convert "Intel" style source to XAS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SM2UNT.com- Convert XASM style source in "Intel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field Development Systems offers complete low cost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many different 8 and 16 bit embedded process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development software tools. For more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115 Manion Heights Cres.   RR#2 Carp, Ontario Canada   K0A 1L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w.dunfield.com                     FAX: 613-256-5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SM is provided on an "as is" bas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arising from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is document, angle braces ('&lt;&gt;')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for which a value must be supplied by the user. Squar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[]') are used to identify operand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ING A NEW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Assembler is designed to make it very eas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sembler for virtually any possible instruction set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Write instruction definition in a file called: asm_name.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T asm_name.U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Invoke the Universal Assembler Compiler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 definition into an asm_name.C sour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AC as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Compile the asm_name.C program to produce asm_nam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Micro-C/P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C asm_name -F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Link the asm_name.OBJ file with the appropriate UASM_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o create the asm_nam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C -s asm_name UASM_L &lt;==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C -s asm_name UASM_B &lt;== ...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"Little-Endian" for processors having a native 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w byte occurs first (LSB at lower address), and "Big-En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ors  having a native word format where the low byt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LSB at high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AC 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Assembler Compiler (UAC) source file is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of the exact translation between assembly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achine language. Creating this file is the most demand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ting a new assembler, however it is fairly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fficult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given the name "asm_name.UAC", where "asm_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ultimately want your executable assembler (.EXE)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UAC extension is manditory. The file can be creat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ditor which works with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C file can be divided into two parts: Directives, 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any lines beginning with ';' are ignored in the 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can be used to provide visual formatting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sult the sample UAC source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examples of the material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AC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AC directive lines begin with the '~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~$&lt;text&gt; &lt;== Define CP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$ directive defines the name of the CPU which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mand help output, and at the top of each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~+c... &lt;== Define extra symb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+ directive identifies to the assembler any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be available in symbol names. The characters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and 0-9 are ALWAYS available in symbol names, howeve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dditional characters in you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haracters which you define here can NOT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nd types. In other words, you should not def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mbol characters which can occur in any operands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~=&lt;keyword&gt; ... &lt;== Def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= directive is used to identify keywords to the assemb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register names or other reserved word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instructio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words can be specified to each ~= directive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= directives can be used. Each keyword is assigned an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0, and increasing by one for each keyword defin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~%&lt;lo&gt; &lt;hi&gt; &lt;== Define a key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% directive allows you to specify a keyword range. The &lt;lo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&gt; values are the index numbers assigned to lowest and highe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recognized as belonging to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word range is matched in an instruction operan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at operand is the keyword index number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hich occurs in the source file. Keyword ranges ar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groups of registers which must be en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in a binary field, careful ordering of th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an often simplif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~&lt;n&gt; &lt;C code&gt; &lt;== Define a c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defines a "function" which can be applied t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generation of opcode bytes. The remaind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 in the "C programming language" which will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&lt;n&gt; is requested. This code should alway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turn &lt;value&gt;;" where &lt;value&gt; is the numeric valu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functions can be created simply by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~&lt;n&gt; with the same &lt;n&gt; value. The last line with a give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return the valu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efined variables are avail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functions. All are un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</w:t>
        <w:tab/>
        <w:tab/>
        <w:t>- Input value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</w:t>
        <w:tab/>
        <w:t>- PC address of beginning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gth</w:t>
        <w:tab/>
        <w:t>- Length of opcode (to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n</w:t>
        <w:tab/>
        <w:tab/>
        <w:t>- Function numb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ay be flagged by calling "error(error_number)"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</w:t>
        <w:tab/>
        <w:t>"Unknown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-</w:t>
        <w:tab/>
        <w:t>"Undefined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</w:t>
        <w:tab/>
        <w:t>"Invalid argumen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-</w:t>
        <w:tab/>
        <w:t>"Invalid addressing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-</w:t>
        <w:tab/>
        <w:t>"Expression 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-</w:t>
        <w:tab/>
        <w:t>"Out or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</w:t>
        <w:tab/>
        <w:t>"Improperly delimi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~. &lt;C statements&gt; &lt;== Lead in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. directive is used to define any lead-in code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n&gt; functions. It's main purpose is to allow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mporary variables, however it can be used to ins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which must be executed at the beginning of ALL ~&lt;n&gt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. directive must occur in the UAC source file BEFORE any ~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AC Transl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lation Definitions" are used to describ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each possible instruction and operand combin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into binary 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a translation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ST &lt;operands&gt; |&lt;opcode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 is the name of the instruction m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rands&gt; are any operands which occur to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given will be pattern-matched against the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nstruction/operand combinatio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haracters can be used within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</w:t>
        <w:tab/>
        <w:tab/>
        <w:tab/>
        <w:t>&lt;== Any expres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n</w:t>
        <w:tab/>
        <w:tab/>
        <w:tab/>
        <w:t>&lt;== Key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lnum&gt;</w:t>
        <w:tab/>
        <w:tab/>
        <w:t>&lt;== Sing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s occuring in the operand string mu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ource instruction operand. Note that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symbol names can occur only in identified key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occur in numeric expressions are not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reserved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- Comment when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Current P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</w:t>
        <w:tab/>
        <w:t>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</w:t>
        <w:tab/>
        <w:t>- Modulus (remainder after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</w:t>
        <w:tab/>
        <w:t>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-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</w:t>
        <w:tab/>
        <w:t>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</w:t>
        <w:tab/>
        <w:t>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</w:t>
        <w:tab/>
        <w:t>- Swap High/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</w:t>
        <w:tab/>
        <w:t>- Unary compli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</w:t>
        <w:tab/>
        <w:t>- Indicates HEX number (nH also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Current P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</w:t>
        <w:tab/>
        <w:t>- Indicates OCTAL number (nO and nQ also ex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>- Indicates BINARY number (nB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</w:t>
        <w:tab/>
        <w:t>- Separates elements in DB/DW/DRW/FCB/FDB/R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>- Indicates beginning of line comm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  <w:tab/>
        <w:t>- Optional label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</w:t>
        <w:tab/>
        <w:t>- Indicates beginning/ending of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  <w:tab/>
        <w:t>- Indicates a nested sub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9</w:t>
        <w:tab/>
        <w:t>- Decimal number (nT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Allowed as non-first character in any symbol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-Z</w:t>
        <w:tab/>
        <w:t>- Allowed as any character of any symbol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opcode bytes&gt; are the actual hex values which ar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The following special charac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</w:t>
        <w:tab/>
        <w:tab/>
        <w:t>= OR value into previous byte (otherwise ne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</w:t>
        <w:tab/>
        <w:tab/>
        <w:t>= Specify word output (otherwise byt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</w:t>
        <w:tab/>
        <w:tab/>
        <w:t>= Specify high byte or revers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n]</w:t>
        <w:tab/>
        <w:tab/>
        <w:t>= Load oper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n:f]</w:t>
        <w:tab/>
        <w:t>= Load operand 'n', apply functio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</w:t>
        <w:tab/>
        <w:tab/>
        <w:t>= OR with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opcode byte definitions, the assembl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ssume 0 if no operand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 operand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all function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 with value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verse/High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rite/Or byte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opcode byte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</w:t>
        <w:tab/>
        <w:tab/>
        <w:t>= Simple Hex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0]</w:t>
        <w:tab/>
        <w:tab/>
        <w:t>= Value of oper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1:2]</w:t>
        <w:tab/>
        <w:t>= Value of operand 1, apply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0]34</w:t>
        <w:tab/>
        <w:t>= Value of operand 0, OR with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1:2]34</w:t>
        <w:tab/>
        <w:t>= Value of operand 1, function 2, OR with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[2]</w:t>
        <w:tab/>
        <w:t>= Value of operand 2, high by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1234</w:t>
        <w:tab/>
        <w:t>= Word valu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=[1]</w:t>
        <w:tab/>
        <w:t>= Word value of operand1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[0:3]</w:t>
        <w:tab/>
        <w:t>= Value of operand 0, Apply funct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R into prev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values are assigned to each of the '$', '%n' and &lt;al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n order. Operand 0 is the first such occu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'$' (expression) operand is the actual valu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aluating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'%n' or &lt;alnum&gt; operand is the keyword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actual keyword which was foun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ASM cross assembler read a source file (.ASM), and produc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HEX) containing either MOTOROLA or INTEL format ASCII-HEX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 optional listing file (.LST) may als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embler is invoked by entering its name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ASM...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filename&gt; operand is the name of the file to be assem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have the extension ".ASM" if no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therwise specified, the code produced by the assembl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the name '&lt;filename&gt;.HEX', and the listing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'&lt;filename&gt;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may be specified on the command lin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-C - [C]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make a distinction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in symbol names. If this option is not used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case differences, and assume that the symbol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option, you must enter any register name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C=&lt;filename&gt; - Specify [C]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specify the file to which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If no extension is supplied as part of &lt;filename&gt;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.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F - Generate [F]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output a full source listing to the '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y default, only lines containing errors ar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I - Generate [I]ntel format H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output the code to the '.HEX'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format. By default the code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TOROLA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L=&lt;filename&gt; - Specify [L]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specify the file to which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If no extension is supplied as part of &lt;filename&gt;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P=&lt;length&gt; - Se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pecifies the number of lines which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The default number of lines per page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Q - [Q]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be quiet, inhibiting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S - Generate [S]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sort and display the symbol t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 file. By default, the symbol tabl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T - Output to [T]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output the listing to the terminal, (via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'.L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W=&lt;width&gt; - Set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 the number of columns which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page titles and the symbol table listing. Default pag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directing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listing file is directed to the terminal with the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 it is displayed through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owing it to be redirected to a printer etc. 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redirection operator (EG: ASMxx filename -f -t &gt;LPT1:)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'First pass...' etc) are output through stder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be redirected with the listing. NOTE that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fficently re-directed with the 'L=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y source input lines 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'&lt;label&gt;[:]  &lt;instruction&gt;  &lt;operands&gt;  [;comment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must begin in column one, and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by at least one blank or tab character.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':' if desired, however this is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field must be indented by at least on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ie: the instruction name cannot begin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n instruction or directive requires opera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 is required, and is separated from the instruct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comment field is delimited from the operand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';'). This field is for documentation purpose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s beginning with a '*' or ';' character in column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comments, and are not proces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8 or 16 bit value is required as an operand to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or an instruction, either a simple value,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imple values and operato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pressions are evaluated using 16 bit values. Whe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 an instruction requiring an eight bit value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s are used. Expressions are evaluated from left to righ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encountered, without precedence. Precedence can be for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rackets. Spaces or tabs are not allowed within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contained within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erators may be used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=m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nary (one operand)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- Negation, returns the negative of the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>- Complement, returns one's complemen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- Swaps the high and low bytes of the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inary (two operand)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-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-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-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- Division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  <w:tab/>
        <w:t>- Modulus, returns remainder aft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- 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- 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- Bitwise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  <w:tab/>
        <w:t>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</w:t>
        <w:tab/>
        <w:t>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alue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forms of simple valu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</w:t>
        <w:tab/>
        <w:tab/>
        <w:t>- Decimal number, eg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D</w:t>
        <w:tab/>
        <w:t>- "" "":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T</w:t>
        <w:tab/>
        <w:t>- "" "": 21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nn</w:t>
        <w:tab/>
        <w:t>- Hexidecimal number, eg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H</w:t>
        <w:tab/>
        <w:t>- "" "": 15h  (Must begin with 0-9, eg: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nn</w:t>
        <w:tab/>
        <w:t>- Binary number, eg: %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B</w:t>
        <w:tab/>
        <w:t>- "" "": 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nn</w:t>
        <w:tab/>
        <w:t>- Octal number, eg: @@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O</w:t>
        <w:tab/>
        <w:t>- "" "": 177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Q</w:t>
        <w:tab/>
        <w:t>- "" "": 177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c'</w:t>
        <w:tab/>
        <w:t>- ASCII characters, eg: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</w:t>
        <w:tab/>
        <w:t>- Value of a label from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</w:t>
        <w:tab/>
        <w:tab/>
        <w:t>- Value of current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ab/>
        <w:t>-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ives (pseudo instructions)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EQU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the label on it's line to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the internal program counter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xpression, such that subsequent code will be gener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&lt;string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the title of the program to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. The title is display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listing, and by default is set to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embled. Lines containing this directive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forces a page eject in the listing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directive will not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causes a blank line to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this directive will not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turns off the source listing, preventing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being displayed, until a LIST directive i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and LIST may be nested, listing is resumed only when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LIST have been turned off. Lines in which errors occur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OLI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s output listing, following a NOLI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sets the assemblers internal line count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this directive will not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stop processing, and ignor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. Note that an END directiv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B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code the values of the operand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single by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DB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code the values of the operand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double by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DB     &lt;expr1&gt;[,&lt;expr2&gt;,&lt;expr2&gt;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are similar to DW/FDB, except that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coded value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MB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reserve a number of bytes of memor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operand expression. The contents of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C 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 code the string into memory as ASCII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delimited by any character which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H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CH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perform exactly as the STR/FCC directiv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igh bit is set on the 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Z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CZ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perform exactly as the STR/FCC directiv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 has a zero byte ($00)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ssembler detects an error in the source code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a possible cause of the error, in the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immediately following the line containing the error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countered in the first pass, ar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, along with the number of the line in which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references in any of the (EQU, ORG, or RMB/DS)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, and will cause an 'Undefined symbol' erro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ly, displayed at the top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uplicate symbol: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ymbol is defined more that once within  thi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symbols (labels) in the program, and th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ha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ield on the indicated line does no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ferenced in the indicated line is not define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y, and ha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is not the range of values which can be used with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A short branch to an address which is farther than +127 or -128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vali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 indicated by the operand field of the indicated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instructio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press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n the indicated line contains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vali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valid arg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line has an operand which is not in proper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roperly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constant on the indicated line does not hav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limiter. This is normally the single quote character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in conjunction with the FCC, FCCH, FCCZ, STR, STRH or S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n assembly source code pre-processor which provid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nd conditional assembly facilities at the source co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ly any assembler or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reads the raw assembler source from one or mo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arguments, and the processed assembler source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where it can be re-directed into a tempo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ssembly. All files specified as arguments are effectivly conca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utput file as they are processed, providing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large single source programs as more managable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provides two types of macro definitions, sub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s may be used anywhere in any non-comm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lines not beginning with '*'), and when encountered,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text specified 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's are defined using the 'SE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definition text contains spaces, tabs, or comma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 quo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examples of substitution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1     set</w:t>
        <w:tab/>
        <w:tab/>
        <w:t>this_gets_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2     set</w:t>
        <w:tab/>
        <w:tab/>
        <w:t>"this gets substitu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s are only recognized of they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. This prevents substitutions from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words which may contain the pattern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restriction that the macro name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 lin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s may also be defined on the command lin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"&lt;symbol&gt;=&lt;string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macro source_file1 source_file2 mode=debug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struc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macros may only be used in the instruction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and when encountered, are replaced by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macros may be passed operands in the operand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. If multiple operands are to be passed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one another by commas. If a single oper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abs, or commas, it should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character '\' has special meaning withi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- Substitute the &lt;n&gt;'th parameter from  the  macro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&lt;n&gt; may range from zero to  nine,  parameter  ze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the LABEL from that line,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perand field begin with parame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#  - Substitute the number of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$  - Substitute a unique number which the total number  of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s to occur in this assembly so far. This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reate unique labels with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.</w:t>
        <w:tab/>
        <w:t>- Substitute the current source fil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 - Substitute a portion of the current date based on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1 - Day of month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2 - Day of month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3 - Month of year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4 - Month of year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5 - Month of year in three character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6 - Current year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7 - Current hour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8 - Current minite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9 - Current second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me is recorded when MACRO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- Place a backslash character 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macros are defined with the MACRO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ded with the ENDMA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ample instru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n example of a instruction typ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CRO TO PRINT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</w:t>
        <w:tab/>
        <w:tab/>
        <w:t>PSHS</w:t>
        <w:tab/>
        <w:t>A,X</w:t>
        <w:tab/>
        <w:tab/>
        <w:tab/>
        <w:t>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DX</w:t>
        <w:tab/>
        <w:tab/>
        <w:t>#LAB2\$</w:t>
        <w:tab/>
        <w:tab/>
        <w:t>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1\$</w:t>
        <w:tab/>
        <w:t>LDA</w:t>
        <w:tab/>
        <w:tab/>
        <w:t>,X+</w:t>
        <w:tab/>
        <w:tab/>
        <w:tab/>
        <w:t>GET CHA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Q</w:t>
        <w:tab/>
        <w:tab/>
        <w:t>LAB3\$</w:t>
        <w:tab/>
        <w:tab/>
        <w:t>END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SR</w:t>
        <w:tab/>
        <w:tab/>
        <w:t>PRINTCHR</w:t>
        <w:tab/>
        <w:t>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</w:t>
        <w:tab/>
        <w:tab/>
        <w:t>LAB1\$</w:t>
        <w:tab/>
        <w:tab/>
        <w:t>GO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2\$</w:t>
        <w:tab/>
        <w:t>FCCZ</w:t>
        <w:tab/>
        <w:t>"\1"</w:t>
        <w:tab/>
        <w:tab/>
        <w:t>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3\$</w:t>
        <w:tab/>
        <w:t>PULS</w:t>
        <w:tab/>
        <w:t>A,X</w:t>
        <w:tab/>
        <w:tab/>
        <w:tab/>
        <w:t>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cro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uports the following directives, which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of an assembler source file. Note that onl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cros may be used as values in operands to MACRO directives,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knowlege of the labels and symbols u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SE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defines the substitution type macro with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name&gt; to have the text specified by &lt;string&gt;. Double quo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&lt;string&gt; is to contain tabs, spaces, or commas.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already exists, it is re-defined with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should begin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ESET &lt;format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ET directive sets a symbol to the numeric value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cessed through a format string. The content of the forma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ymbol, with the value substituted where 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u</w:t>
        <w:tab/>
        <w:tab/>
        <w:t>- Unsigned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d</w:t>
        <w:tab/>
        <w:tab/>
        <w:t>- Signed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x</w:t>
        <w:tab/>
        <w:tab/>
        <w:t>- Hexidecimal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o</w:t>
        <w:tab/>
        <w:tab/>
        <w:t>- Octal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b</w:t>
        <w:tab/>
        <w:tab/>
        <w:t>- Binary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c</w:t>
        <w:tab/>
        <w:tab/>
        <w:t>- ASCII character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</w:t>
        <w:tab/>
        <w:tab/>
        <w:t>- A '%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th value may be specified between the '%', and th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above, in which case the number will be output right just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padded with spaces to the defined width. If the numb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'0', the field will be padded with '0's. If the number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ll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x,A+B</w:t>
        <w:tab/>
        <w:tab/>
        <w:tab/>
        <w:t>; 'B'  (11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3u,A+B</w:t>
        <w:tab/>
        <w:tab/>
        <w:tab/>
        <w:t>; ' 1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03u,A+B</w:t>
        <w:tab/>
        <w:tab/>
        <w:tab/>
        <w:t>; '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-3u,A+B</w:t>
        <w:tab/>
        <w:tab/>
        <w:tab/>
        <w:t>; '1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directive begins the definition of a instruction typ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up to a ENDMAC directive are includ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These lines are not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terminates an instruction typ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LSE of ENDIF directive, only of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&lt;string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EQ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LSE or ENDIF directive, only if the two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 &lt;string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NE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LSE or ENDIF directive only if the two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SE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NDIF directive only of the preceding IFEQ or I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marks the end of a section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llowing a IFEQ, IFNE, or ELS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specified file are included in the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 INCLUDE directive occurs. Macro process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MACRO to terminate, displaying an error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prefix character which must be applied to any MACR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t to be recognized. For example: "PREFIX %" cause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 it's directives when '%' is prepended. (ie: "SET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ET"). This can be used to avoid conflicts with processo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ssemblers. Also note that the prefix can be se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"-P&lt;char&gt;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macro source_file(s) -P%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 expressions accepted for the IF and ESE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values and operators. The values may b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nT, nD</w:t>
        <w:tab/>
        <w:t>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n, nH</w:t>
        <w:tab/>
        <w:tab/>
        <w:t>- Hexi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n, nO, nQ</w:t>
        <w:tab/>
        <w:t>-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n, nB</w:t>
        <w:tab/>
        <w:tab/>
        <w:t>-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cc'</w:t>
        <w:tab/>
        <w:tab/>
        <w:t>- ASCII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  - Subtraction and unary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 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  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   - Modulus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amp;  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amp;&amp; 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  - Log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   -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   - Test for greater than (True=1, Fals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=  -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&gt; 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   -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=  -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&lt;  - Shi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 -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 -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   - Unary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   - Unary bitwis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precedence rules. Operations are perform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at they they are encountered in the expression. Bracke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orce a different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rce Fil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removes it's own commands, and adds macro expansion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is processed. A result of this is that line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NOT have the same number as the corresponding li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a problem when tracking down error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since the line numbers displayed do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. To overcome this problem when using the DDS UASM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MACRO has a command line -L option, which causes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directives whenever it determines that the input and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uld be out of sync. These directives will reset th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er to match the lines of the 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bjec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s are produced by the assemblers in either of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oth of which represent the binary data as two-digit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hex numbers. The exact contents of the two standard form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otorola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: 'Stnnaaaadddddddddddddddddddddddddddddddd...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S = 'S', indicates start of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Record type, '1'=data, '9'=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Count of number of bytes in record.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ad address of data record.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Actual data bytes in record.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Checksum of count, address, and data.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1: Checksum is computed as one's complem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sum of all values fron 'nn' to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2: Count 'nn' is three greater the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el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: ':nnaaaattdddddddddddddddddddddddddddddd...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: = Indicates start of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Count of number of bytes in record.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ad address of data record.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Record type</w:t>
        <w:tab/>
        <w:tab/>
        <w:tab/>
        <w:tab/>
        <w:t xml:space="preserve"> (00=Data, 01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Actual data bytes in record 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Checksum of count, address, and data.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1: Checksum is computed as two's complem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sum of all values fron 'nn' to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2: End of file record contains count of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CII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Signific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||  0  |  1  |  2  |  3  |  4  |  5  |  6  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++=====+=====+=====+=====+=====+=====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|| NUL | DLE |     |  0  |  @  |  P  |  ` 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| SOH | DC1 |  !  |  1  |  A  |  Q  |  a  |  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2 || STX | DC2 |  "  |  2  |  B  |  R  |  b  | 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3 || ETX | DC3 |  #  |  3  |  C  |  S  |  c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|| EOT | DC4 |  $  |  4  |  D  |  T  |  d  |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5 || ENQ | NAK |  %  |  5  |  E  |  U  |  e  |  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6 || ACK | SYN |  &amp;  |  6  |  F  |  V  |  f  | 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7 || BEL | ETB |  '  |  7  |  G  |  W  |  g  | 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8 || BS  | CAN |  (  |  8  |  H  |  X  |  h  |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9 || HT  | EM  |  )  |  9  |  I  |  Y  |  i  |  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| LF  | SUB |  *  |  :  |  J  |  Z  |  j  | 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B || VT  | ESC |  +  |  ;  |  K  |  [  |  k  |  {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C || FF  | FS  |  ,  |  &lt;  |  L  |  \  |  l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D || CR  | GS  |  -  |  =  |  M  |  ]  |  m  |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|| SO  | RS  |  .  |  &gt;  |  N  |  ^  |  n  |  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|| SI  | US  |  /  |  ?  |  O  |  _  |  o  |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